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2.11.2020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  <w:u w:val="single"/>
        </w:rPr>
        <w:t>№ 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  муниципальной     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селок Кастор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торенского      района         Курской        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    современной   городской    сре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      образования             «посе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ное»     Касторенского      района       Кур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 на   2018-2024 годы»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юджетного кодекса Российской Федерации</w:t>
      </w:r>
      <w:r>
        <w:rPr>
          <w:sz w:val="26"/>
          <w:szCs w:val="26"/>
        </w:rPr>
        <w:t xml:space="preserve">,  </w:t>
      </w:r>
      <w:r>
        <w:rPr>
          <w:sz w:val="28"/>
          <w:szCs w:val="28"/>
        </w:rPr>
        <w:t>приказом Минстроя России № 691/пр от 06.04.2017 года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Федеральным законом от 06 октября 2003 года № 131-ФЗ «Об общих принципах организации местного самоуправления в Российской Федерации»,  Уставом муниципального образования «поселок Касторное»,  руководствуясь постановлением Главы поселка Касторное Курской области №205 от 11.11.2013 года  «Об утверждении Порядка разработки, реализации и оценки эффективности муниципальных программ муниципального образования «поселок Касторное» Курской области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и 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дворовых территорий многоквартирных домов муниципального образования «поселок Касторное» Курской области, Администрация поселка Касторное Курской области, постановляет: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денежную сумму муниципальной  программы муниципального образования «поселок Касторное» Касторенского района Курской области  «Формирование современной городской среды муниципального образования «поселок Касторное» Касторенского района Курской области на 2018-2024 годы» на 2021 год в сумме -1 502 166,00рублей.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лежит размещению на официальном сайте Администрации поселка Касторное Курской области и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Касторное                                                             С.Л.Ви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5">
    <w:name w:val="Простой текст"/>
    <w:basedOn w:val="Normal"/>
    <w:qFormat/>
    <w:pPr/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5B6CE5E51804820BA4675435C2BE4F7DEEF9E64BELCB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2:00Z</dcterms:created>
  <dc:creator>Пользователь</dc:creator>
  <dc:description/>
  <cp:keywords/>
  <dc:language>en-US</dc:language>
  <cp:lastModifiedBy>Пользователь</cp:lastModifiedBy>
  <cp:lastPrinted>2021-04-16T15:16:00Z</cp:lastPrinted>
  <dcterms:modified xsi:type="dcterms:W3CDTF">2021-04-16T11:18:00Z</dcterms:modified>
  <cp:revision>24</cp:revision>
  <dc:subject/>
  <dc:title>ПОСТАНОВЛЕНИЕ</dc:title>
</cp:coreProperties>
</file>