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АДМИНИСТРАЦИИ ПОСЕЛКА КАСТОРНОЕ</w:t>
      </w:r>
    </w:p>
    <w:p>
      <w:pPr>
        <w:pStyle w:val="Subtitle"/>
        <w:spacing w:lineRule="exact" w:line="400"/>
        <w:ind w:right="0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2.02.2021г.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  <w:u w:val="single"/>
        </w:rPr>
        <w:t>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Касторное Курской области  от  12.11.2020 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9  «Об  утверждении  муниципальной   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 населения  и   территорий  от    чрезвычай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,  обеспечение  пожарной  безопасности  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водных  объектах  в   муниципальном    образ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 Касторное»   Касторенского  района  Кур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 2021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унктом 2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шения протокола заседания Администрации Курской области от 28.10.2020 года №10,  Администрация поселка Касторное Кур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изменения в постановление Администрации поселка Касторное Курской области от 12.11.2020 года №139 «Об утверждении муниципальной программы «Защита населения и территорий от чрезвычайных ситуаций, обеспечение пожарной безопасности людей на водных объектах в муниципальном образовании «поселок Касторное» Касторенского района Курской области на 2021-2023 год», дополнить муниципальную программу приложением №3 «Перечень мероприятий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Касторное                                                             С.Л.Ви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й от чрезвычай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итуаций, обеспечение пожар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дей на водных объектах в муниципальн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и «поселок Касторное» Касторе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4"/>
        </w:rPr>
        <w:t xml:space="preserve">мероприятий подпрограммы №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  <w:r>
        <w:rPr/>
        <w:t xml:space="preserve"> 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34"/>
        <w:gridCol w:w="1023"/>
        <w:gridCol w:w="1192"/>
        <w:gridCol w:w="804"/>
        <w:gridCol w:w="711"/>
        <w:gridCol w:w="629"/>
        <w:gridCol w:w="630"/>
        <w:gridCol w:w="1203"/>
        <w:gridCol w:w="1151"/>
      </w:tblGrid>
      <w:tr>
        <w:trPr>
          <w:trHeight w:val="6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го (тыс. руб) 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тыс. руб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ственный за выполнение мероприятия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ультаты выполнения программы</w:t>
            </w:r>
          </w:p>
        </w:tc>
      </w:tr>
      <w:tr>
        <w:trPr>
          <w:trHeight w:val="64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23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. Повышение степени пожарной безопас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юджет М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период;</w:t>
            </w:r>
          </w:p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енне-весенний пери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а поселка Кастор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общественным объединениям пожарной охраны, социальное и экономическое стимулирование участия граждан  и организаций добровольной пожарной охран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жарных гидрантов, обеспечение их исправного состояния и готовности к забору воды в любое время г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средства местного бюджета  МО «поселок Касторно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пери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а поселка Кастор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содержание автономных дымовых пожарных извещателей в местах проживания многодетных семей и семей, находящихся в трудной жизненной ситу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ожарных водоемов и создание условий для забора воды из них в любое время года (обустройство подъездов с твердым покрытие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мероприятия в условиях особого противопожарного режи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ожарно-технического имущества. Выполнение работ по уходу за противопожарными полосами (опашка) в населенных пунктах, прилегающих к лесным массивам, на территории муниципального образо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ежные средства местного бюджета МО «поселок Касторно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енне-весенний пери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а поселка Касторно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и распространение листовок, памяток, брошюр по пожарной безопасности. Изготовление, установка и актуализация информационных стендов и табличек по мерам пожарной безопасности в муниципальных учреждения и местах массового пребывания люд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(приобретение) и распространение учебных видеофильмов, специальных видеороликов о соблюдении правил пожарной безопас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язи и оповещения населения о пожар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по подпрограмме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Style15">
    <w:name w:val="Простой текст"/>
    <w:basedOn w:val="Normal"/>
    <w:qFormat/>
    <w:pPr/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2:00Z</dcterms:created>
  <dc:creator>Пользователь</dc:creator>
  <dc:description/>
  <cp:keywords/>
  <dc:language>en-US</dc:language>
  <cp:lastModifiedBy>Пользователь</cp:lastModifiedBy>
  <cp:lastPrinted>2011-02-09T08:31:00Z</cp:lastPrinted>
  <dcterms:modified xsi:type="dcterms:W3CDTF">2021-02-11T08:38:00Z</dcterms:modified>
  <cp:revision>24</cp:revision>
  <dc:subject/>
  <dc:title>ПОСТАНОВЛЕНИЕ</dc:title>
</cp:coreProperties>
</file>