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Subtitle"/>
        <w:spacing w:lineRule="exact" w:line="400"/>
        <w:rPr>
          <w:b/>
          <w:b/>
          <w:szCs w:val="28"/>
        </w:rPr>
      </w:pPr>
      <w:r>
        <w:rPr>
          <w:b/>
        </w:rPr>
        <w:t xml:space="preserve">АДМИНИСТРАЦИИ ПОСЕЛКА КАСТОРНОЕ </w:t>
      </w:r>
    </w:p>
    <w:p>
      <w:pPr>
        <w:pStyle w:val="Subtitle"/>
        <w:spacing w:lineRule="exact" w:line="400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2.11.2020г.</w:t>
      </w:r>
      <w:r>
        <w:rPr>
          <w:sz w:val="28"/>
          <w:szCs w:val="28"/>
        </w:rPr>
        <w:t xml:space="preserve">     </w:t>
        <w:tab/>
        <w:tab/>
        <w:tab/>
        <w:t xml:space="preserve">                 </w:t>
        <w:tab/>
        <w:t xml:space="preserve">                                                     </w:t>
      </w:r>
      <w:r>
        <w:rPr>
          <w:sz w:val="28"/>
          <w:szCs w:val="28"/>
          <w:u w:val="single"/>
        </w:rPr>
        <w:t>№ 13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  населения     и      территории       о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 ситуаций,             обеспечени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  безопасности   людей   на  водных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х  в   муниципальном     образовании 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«поселок Касторное» Касторенского  район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1-2023 годы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от 21 декабря 1994 г. № 69-ФЗ «О пожарной безопасности», от 22 июля 2008 г. № 123-ФЗ «Технический регламент о требованиях пожарной безопасности», Уставом муниципального образования «поселок Касторное»,  руководствуясь постановлением Главы поселка Касторное Курской области №205 от 11.11.2013 года  «Об утверждении Порядка разработки, реализации и оценки эффективности муниципальных программ муниципального образования «поселок Касторное» Курской области», в целях реализация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 на территории муниципального образования «поселок Касторное» Касторенского района Курской области, Администрация поселка Касторное Курской области,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рилагаемую муниципальную программу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поселок Касторное» Касторенского района  Курской области на 2021-2023 годы» (далее Программа) и ввести ее в действие в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 утратившим силу с 1 января 2021 года постановление Главы администрации поселка Касторное Курской области от 20.10.2017 года № 223 «Об утверждении муниципальной программы «Защита населения и территорий от чрезвычайных ситуаций, обеспечение  пожарной безопасности и безопасности людей на водных объектах в муниципальном образовании «поселок Касторное» Касторенского района Курской области в 2018-2020 годах»(с изменениями).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 в силу с 01.01.2021 года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поселка Касторное                                                               С.Л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</w:rPr>
        <w:t xml:space="preserve">        </w:t>
      </w:r>
      <w:r>
        <w:rPr>
          <w:b/>
        </w:rPr>
        <w:t xml:space="preserve">Утвержде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елка Касторно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от 12.11.2020 года №13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щита населения и территории от чрезвычайных ситуац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пожарной безопасности и безопасности людей на водных объектах на территории муниципального образования «поселок Касторное» Касторенского района Курской области на 2021-2023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709" w:firstLine="567"/>
        <w:jc w:val="center"/>
        <w:rPr>
          <w:i/>
          <w:i/>
          <w:szCs w:val="28"/>
          <w:u w:val="single"/>
        </w:rPr>
      </w:pPr>
      <w:r>
        <w:rPr>
          <w:szCs w:val="28"/>
          <w:u w:val="single"/>
        </w:rPr>
        <w:t>Паспорт Программ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7063"/>
      </w:tblGrid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Касторное Касторенского района Курской области на 2021-2023 годы » (далее – Программа)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законы от 06 октября 2003 г. № 131-ФЗ «Об общих принципах организации местного самоуправления в Российской Федерации», от 21 декабря 1994 г. № 69-ФЗ «О пожарной безопасности», от 22 июля 2008 г. № 123-ФЗ «Технический регламент о требованиях пожарной безопасности»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(и) программы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асторное</w:t>
            </w:r>
          </w:p>
        </w:tc>
      </w:tr>
      <w:tr>
        <w:trPr>
          <w:trHeight w:val="36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ограммы, важнейшие целевые показатели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ind w:firstLine="491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вышение пожарной безопасности на территории муниципального образования «поселок Касторное»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firstLine="49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firstLine="491"/>
              <w:jc w:val="both"/>
              <w:rPr/>
            </w:pPr>
            <w:r>
              <w:rPr>
                <w:sz w:val="24"/>
                <w:szCs w:val="24"/>
              </w:rPr>
              <w:t>1. Оказание органам государственной власти субъекта в информировании населения о мерах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firstLine="491"/>
              <w:jc w:val="both"/>
              <w:rPr/>
            </w:pPr>
            <w:r>
              <w:rPr>
                <w:sz w:val="24"/>
                <w:szCs w:val="24"/>
              </w:rPr>
              <w:t>2. Восстановление, реконструкция, ремонт и содержание источников противопожарного водоснабжения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firstLine="4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учение мерам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firstLine="491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 Выполнение прав и обязанностей муниципальных организаций в области пожарной безопасности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реализации Программы      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грамма действует с 01 января 2021 года по 31 декабря 2023 год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ализация Программы осуществляется без разбивки на этапы.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первичных мер пожарной безопасности в границах муниципального образования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-создание в целях пожаротушения условий для забора в любое время воды из источников наружного водоснабжения, расположенных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-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-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информирование населения о мерах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установление особого противопожарного режима в случае повышения пожарной опасности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-включение мероприятий по обеспечению пожарной безопасности в планы, схемы и программы развития территорий поселения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дготовка населения в области гражданской обороны, защиты населения и территории от чрезвычайных ситуаций, своевременное оповещение и оперативное информирование граждан о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</w:t>
            </w:r>
            <w:r>
              <w:rPr>
                <w:sz w:val="24"/>
                <w:szCs w:val="24"/>
              </w:rPr>
              <w:t>на территории муниципального образования «поселок Касторное» Касторенского района Курской области на  2021-2023 годы»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нижение рисков и смягчение последствий чрезвычайных ситуаций природного и техногенного характера в муниципальном образовании "поселок Касторное" Касторенского района  Курской области на 2021-2023 годы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</w:t>
            </w:r>
            <w:r>
              <w:rPr>
                <w:sz w:val="24"/>
                <w:szCs w:val="24"/>
              </w:rPr>
              <w:t>на территории муниципального образования «поселок Касторное» Касторноенского района Курской области на 2021-2023 годы »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</w:tr>
      <w:tr>
        <w:trPr>
          <w:trHeight w:val="24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pacing w:val="0"/>
                <w:sz w:val="24"/>
                <w:szCs w:val="24"/>
              </w:rPr>
              <w:t xml:space="preserve">Финансирование осуществляется в объеме </w:t>
            </w:r>
            <w:r>
              <w:rPr>
                <w:b/>
                <w:spacing w:val="0"/>
                <w:sz w:val="24"/>
                <w:szCs w:val="24"/>
              </w:rPr>
              <w:t>218700</w:t>
            </w: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b/>
                <w:spacing w:val="0"/>
                <w:sz w:val="24"/>
                <w:szCs w:val="24"/>
              </w:rPr>
              <w:t>рублей</w:t>
            </w:r>
            <w:r>
              <w:rPr>
                <w:spacing w:val="0"/>
                <w:sz w:val="24"/>
                <w:szCs w:val="24"/>
              </w:rPr>
              <w:t xml:space="preserve"> за счет средств бюджета поселка Касторное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 том числе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pacing w:val="0"/>
                <w:sz w:val="24"/>
                <w:szCs w:val="24"/>
              </w:rPr>
              <w:t>2021 год- 72900 рублей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pacing w:val="0"/>
                <w:sz w:val="24"/>
                <w:szCs w:val="24"/>
              </w:rPr>
              <w:t>2022 год- 72900 рублей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pacing w:val="0"/>
                <w:sz w:val="24"/>
                <w:szCs w:val="24"/>
              </w:rPr>
              <w:t>2023 год- 72900 рублей</w:t>
            </w:r>
          </w:p>
        </w:tc>
      </w:tr>
      <w:tr>
        <w:trPr>
          <w:trHeight w:val="36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uppressAutoHyphens w:val="true"/>
              <w:snapToGrid w:val="false"/>
              <w:ind w:right="115" w:hanging="0"/>
              <w:jc w:val="both"/>
              <w:rPr>
                <w:rFonts w:eastAsia="Arial CYR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нижение риска пожаров на территории </w:t>
            </w:r>
            <w:r>
              <w:rPr>
                <w:rFonts w:eastAsia="Arial CYR"/>
                <w:sz w:val="24"/>
                <w:szCs w:val="24"/>
              </w:rPr>
              <w:t xml:space="preserve">муниципального образования «поселок Касторное», повышение готовности учреждений к противопожарной защите, </w:t>
            </w:r>
            <w:r>
              <w:rPr>
                <w:sz w:val="24"/>
                <w:szCs w:val="24"/>
              </w:rPr>
              <w:t>повышение ответственности должностных лиц организаций за выполнение мероприятий по обеспечению пожарной безопасности на подведомственной территории, зданиях и сооружениях, повышение знаний правил пожарной безопасности среди населения поселка</w:t>
            </w:r>
          </w:p>
        </w:tc>
      </w:tr>
      <w:tr>
        <w:trPr>
          <w:trHeight w:val="360" w:hRule="atLeast"/>
        </w:trPr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е руководство и контроль за реализацией Программы осуществляет Администрация поселка Касторное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ый контроль за использованием финансовых средств, направленных на реализацию Программы осуществляется контролирующими органами в соответствии с законодательство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5664" w:hanging="26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ind w:left="5664" w:hanging="26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ind w:left="5664" w:hanging="26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106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основные проблемы в указанной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</w:p>
    <w:p>
      <w:pPr>
        <w:pStyle w:val="Normal"/>
        <w:tabs>
          <w:tab w:val="clear" w:pos="708"/>
          <w:tab w:val="left" w:pos="210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 Общая характеристика сферы реализации муниципальной программы.</w:t>
      </w:r>
    </w:p>
    <w:p>
      <w:pPr>
        <w:pStyle w:val="Normal"/>
        <w:tabs>
          <w:tab w:val="clear" w:pos="708"/>
          <w:tab w:val="left" w:pos="210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ной задачей предупреждения и ликвидации чрезвычайных ситуаций является заблаговременное осуществление комплекса мер, направленных на предупреждение и максимально возможное снижение рисков возникновения чрезвычайных ситуаций, снижение материальных потерь, размеров ущерба, а также на сохранение жизни и здоровья людей в случае возникновения чрезвычайных ситуаций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ая задача администрации поселка Касторное в борьбе с авариями, катастрофами, стихийными бедствиями – обеспечить необходимый уровень безопасности населения и территории в ЧС, при котором источники ЧС не смогут стать противодействующим фактором устойчивого социально-экономического развития поселка Кастор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ю пожаров до крупных и гибели при этом людей способствует позднее сообщение о пожаре в пожарно-спасательную часть и удаленность места пожара от ближайшего подразделения пожарно-спасательной ч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действий по тушению пожаров на территории муниципального образования «поселок Касторное» Касторенского района Курской области расположена пожарно-спасательная часть №28 ОКУ «ППС Курской области» в п.Касторное по ул.Фрунзе д.118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воевременное прибытие подразделений пожарной части к месту вызова из-за удален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воевременное сообщение о пожаре (загорании) в пожарную част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улучшения материально-технической баз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территории муниципального образования «поселок Касторное» Касторенского района Курской области существуют угрозы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Однако исходя из прогнозируемых на территории муниципального образова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и региональном уровнях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В результате планирования эвакуационных мероприятий отделом по делам ГО и ЧС Касторенского района установлено, что муниципальному образованию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pacing w:val="-6"/>
          <w:sz w:val="24"/>
          <w:szCs w:val="24"/>
        </w:rPr>
        <w:t>Для решения проблем жизнеобеспечения пострадавших в крупномасштабных</w:t>
      </w:r>
      <w:r>
        <w:rPr>
          <w:sz w:val="24"/>
          <w:szCs w:val="24"/>
        </w:rPr>
        <w:t xml:space="preserve"> чрезвычайных ситуациях нужны новые решения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pacing w:val="-4"/>
          <w:sz w:val="24"/>
          <w:szCs w:val="24"/>
        </w:rPr>
        <w:t>в режиме чрезвычайной ситуации – для первоочередного жизнеобеспечения</w:t>
      </w:r>
      <w:r>
        <w:rPr>
          <w:sz w:val="24"/>
          <w:szCs w:val="24"/>
        </w:rPr>
        <w:t xml:space="preserve"> пострадавших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егиональном уровн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Формулировки основных проблем в сфере обеспечения пожарной безопас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условиях динамично меняющихся социально-политических и экономических решений пожары продолжают оставаться дестабилизирующим фактором, негативно влияющим на состояние экономики поселка  и благосостояния граждан. Обеспечение пожарной безопасности становится все более сложной и многоаспект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яжесть последствий от пожара напрямую зависит от целого ряда проводимых заблаговременно мер, направленных на обеспечение условий для спасения людей и материальных ценностей при пожаре, успешное его тушение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ок органами Государственного пожарного надзора установлено, что наиболее проблемными остаются вопросы, связанные с выполнением противопожарных мероприятий, требующих вложения значительных финансовых средств. Мероприятия по обеспечению первичных мер пожарной безопасности в границах муниципального образования-это одно из основных мероприятий данной муниципальной программы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поселка Касторное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Стратегическим направлением в области пожарной безопасности должно стать признание и обеспечение сохранения жизни и здоровья жителей поселка, как основного из приоритетов социально-экономического развития поселка. Для успешной реализации этой стратегии в осуществлении поставленных Программой задач необходимо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- своевременно осуществлять инструктаж работающих и населения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- регулярно, в соответствии с планами проводить учебные тренировки на случай возникновения пожара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лучшить средства и методы организации работы по пожарной безопасности на всех уровнях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- продолжить обучение руководителей, специалистов учреждений по вопросам пожарной безопасност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.3. Прогноз развития сферы обеспечения защиты населения и территорий от чрезвычайных ситуаций, обеспечение пожарной безопасности </w:t>
      </w:r>
      <w:r>
        <w:rPr>
          <w:b/>
          <w:sz w:val="24"/>
          <w:szCs w:val="24"/>
          <w:lang w:val="ru-RU"/>
        </w:rPr>
        <w:t>поселка Касторно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4"/>
        <w:ind w:left="0" w:firstLine="720"/>
        <w:rPr>
          <w:sz w:val="24"/>
          <w:szCs w:val="24"/>
        </w:rPr>
      </w:pPr>
      <w:r>
        <w:rPr>
          <w:sz w:val="24"/>
          <w:szCs w:val="24"/>
        </w:rPr>
        <w:t>Могут быть выделены следующие основные тенденции изменения сферы реализации муниципальной программы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ный анализ выполнения программных мероприятий позволяет сделать вывод о том, что скоординированные действия органов местного самоуправления, организаций, предприятий и учреждений поселка  в сфере их ответственности и в пределах компетенции позволит обеспечить базовые условия, необходимые для реализации неотложных 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ения защиты населения и территорий от чрезвычайных ситуаций, обеспечение пожарной безопасности поселка Касторное на требуем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ожившейся ситуации непринятие действенных мер по реализации организационных и практических мероприятий, направленных на обеспечение защиты населения и территории от чрезвычайных ситуаций, обеспечение пожарной безопасности и безопасности людей на водных объектах поселка Касторное может привести к тяжким последстви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зрастание риска возникновения ЧС природного и техногенного характера, количество пожаров и число погибших и пострадавших людей на пожарах, количество несчастных случаев на водных объектах и число погибших на водных объектах определяет актуальность настоящей муниципальной 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реднесрочной перспективе (в ближайшие 3 – 5 лет) предположительно продолжится снижение   рисков пожаров, и смягчаться  возможные их последствия, повысится безопасность людей на водных объе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firstLine="720"/>
        <w:jc w:val="center"/>
        <w:rPr>
          <w:b/>
          <w:b/>
        </w:rPr>
      </w:pPr>
      <w:r>
        <w:rPr>
          <w:b/>
        </w:rPr>
        <w:t>2.  Цели,  задачи и показатели (индикаторы)  достижения целей и решения задач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являе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омплексной безопасности, минимизация социально-экономического ущерба, наносимого населению поселка Касторное Касторенского района Курской области, в результате возможных чрезвычайных ситуаций природного и техногенного характера, пожаров, происшествий на водных объек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ми муниципальной программы определены: 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 в поселке Касторное;</w:t>
      </w:r>
    </w:p>
    <w:p>
      <w:pPr>
        <w:pStyle w:val="ConsPlusNonformat1"/>
        <w:widowControl/>
        <w:ind w:firstLine="708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поселке Касторное.</w:t>
      </w:r>
    </w:p>
    <w:p>
      <w:pPr>
        <w:pStyle w:val="14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Сведения о показателях (индикаторах) муниципальной программы, включенных в нее подпрограмм, а также их значениях приведены Приложении № 1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3. Описание основных ожидаемых конечных результатов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8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а действует с 01 января 2021 года по 31 декабря 2023 года.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Реализация Программы осуществляется без разбивки на этапы, д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еспечения эффективного предупреждения и ликвидации чрезвычайных ситуаций природного и техногенного характера, пожаров, происшествий на водных объект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еспечения поддержания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еспечения эффективной деятельности и управления в системе гражданской обороны, защиты населения и территорий от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еспечения безопасность людей на водных объектах поселк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еспечения выполнения целей, задач и показателей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Касторное» Касторенского района Курской области  на 2021 -2023 год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Экономическим эффектом реализации муниципальной программы является минимизация ущерба, причиненного пожарами гражданам, муниципальным организациям, учреждениям, а также в результате происшествий на водных объектах. Учитывая, что основной экономический эффект достигается за счет профилактической деятельности, оценить его в стоимостном выражении не представляется возможным. Тем не менее, очевидно, что реализация мероприятий муниципальной программы фактически является необходимым условием для нормального функционирования государственной системы, в том числе всей социально-экономической сферы.   </w:t>
      </w:r>
    </w:p>
    <w:p>
      <w:pPr>
        <w:pStyle w:val="14"/>
        <w:ind w:left="0" w:firstLine="720"/>
        <w:rPr/>
      </w:pPr>
      <w:r>
        <w:rPr>
          <w:sz w:val="24"/>
          <w:szCs w:val="24"/>
        </w:rPr>
        <w:t>Социальным эффектом реализации муниципальной программы является обеспечение достаточно высокого уровня защищенности жизни, здоровья граждан от ЧС природного и техногенного характер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сновным критерием социальной эффективности, характеризующим ожидаемый вклад реализации муниципальной программы в социальное развитие </w:t>
      </w:r>
      <w:r>
        <w:rPr>
          <w:sz w:val="24"/>
          <w:szCs w:val="24"/>
          <w:lang w:val="ru-RU"/>
        </w:rPr>
        <w:t>поселка Касторное</w:t>
      </w:r>
      <w:r>
        <w:rPr>
          <w:sz w:val="24"/>
          <w:szCs w:val="24"/>
        </w:rPr>
        <w:t xml:space="preserve">, является общественное мнение граждан о защищенности своих личных, имущественных и неимущественных прав, гарантированных Конституцией РФ, отражающее оценку населением деятельности органов местного самоуправ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firstLine="720"/>
        <w:jc w:val="center"/>
        <w:rPr>
          <w:b/>
          <w:b/>
          <w:lang w:val="ru-RU"/>
        </w:rPr>
      </w:pPr>
      <w:r>
        <w:rPr>
          <w:b/>
        </w:rPr>
        <w:t>4. Сроки и этапы реализации муниципальной программы</w:t>
      </w:r>
    </w:p>
    <w:p>
      <w:pPr>
        <w:pStyle w:val="14"/>
        <w:ind w:left="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а действует с 01 января 2021 года по 31 декабря 2023 года.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Реализация Программы осуществляется без разбивки на этапы.</w:t>
      </w:r>
    </w:p>
    <w:p>
      <w:pPr>
        <w:pStyle w:val="1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14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лекций и бесед, проведенных в общеобразовательных и других учебных заведе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количество профилактических выездов по предупреждению происшествий на водных объектах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   количество профилактических мероприятий по предупреждению пожаров, чрезвычайных ситуаций и происшествий на водных объектах.</w:t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, включенных в нее подпрограмм, а также их значениях приведены в Приложении № 1.</w:t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счет показателей (индикаторов) ведется по факту выполненных работ.</w:t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сферы реализации муниципальной программы накладывает определенные ограничения на использование показателей муниципальной программы и показателей подпрограмм муниципальной программы. В этой связи плановые значения показателей рассматриваются в первую очередь как целевые ориентиры реализации муниципальной программ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 Обобщенная характеристика основных мероприятий муниципальной программы, подпрограмм муниципальной 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стижение целей и решение задач муниципальной   программы обеспечивается путем выполнения основных мероприятий двух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ждая подпрограмма направлена на решение конкретных задач муниципальной  программы. Решение задач муниципальной  программы обеспечивает достижение поставленной цели муниципальной 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 программы реализуются следующие подпрограмм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асторен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став мероприятий подпрограмм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дельные мероприятия подпрограмм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довательность выполнения отдельных мероприятий и решения задач подпрограмм определяется ответственным исполнителем и участником муниципальной 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кретное описание мероприятий подпрограмм раскрыто в соответствующей ей подпрограм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Выделение двух подпрограмм обусловлено реализацией приоритетов политики в сфере защиты населения и территории от чрезвычайных ситуаций, обеспечения пожарной безопасности и безопасности людей на водных объектах поселка Касторное  и направлены на обеспечение выполнения целей, задач и мероприятий муниципальной 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координированная деятельность по реализации двух подпрограмм должна обеспечить достижение программной цели, а также усиление позиций и улучшение качественных параметров и показателей МО «поселок Касторное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б основных мероприятиях муниципальной программы  представлены в Приложении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боснование объема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обеспечения достижения заявленных целей и решения поставленных задач в рамках муниципальной   программы предусмотрена реализация двух под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отренные в рамках каждой из подпрограмм цели, задачи и мероприятия в комплексе наиболее полным образом охватывают весь диапазон заданных приоритетных направлений реализации политики в сферы защиты населения и территории от чрезвычайных ситуаций, обеспечения пожарной безопасности и безопасности людей на водных объектах и прогноз ее развития на территории поселка Касторное  и в максимальной степени будут способствовать достижению целей и конечных результатов муниципальной 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местного  бюджета на реализацию мероприятий настоящей муниципальной 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 программе (подпрограммах) целей, их концентрации и целевому использ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й объем бюджетных ассигнований на реализацию мероприятий муниципальной  программы, предполагаемых за счет средств местного  бюджета, устанавливается и утверждается на очередной финансовый год решением Собрания депутатов поселка Касторное о бюджете поселка Касторное на соответствующий финансовый год. Общий объем финансирования муниципальной  программы на 2021-2023 годы за счет средств местного бюджета составит: 218700</w:t>
      </w:r>
      <w:r>
        <w:rPr>
          <w:color w:val="000000"/>
          <w:sz w:val="24"/>
          <w:szCs w:val="24"/>
        </w:rPr>
        <w:t xml:space="preserve"> рублей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 объём финансирова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составит 79500 тыс. рублей(26500рублей –ежегодн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ъем финансирования по подпрограмме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урской области»  составит 139200рублей (46400 рублей-ежегодно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инансирование муниципальной  программы осуществляется в порядке и за счет средств, предусмотренных для реализации муниципаль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70"/>
        <w:jc w:val="center"/>
        <w:rPr/>
      </w:pPr>
      <w:r>
        <w:rPr>
          <w:rStyle w:val="StrongEmphasis"/>
          <w:color w:val="333333"/>
          <w:sz w:val="28"/>
          <w:szCs w:val="28"/>
        </w:rPr>
        <w:t>9.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нализ рисков реализации муниципальной программы (вероятных </w:t>
      </w:r>
      <w:r>
        <w:rPr>
          <w:b/>
          <w:color w:val="000000"/>
          <w:spacing w:val="9"/>
          <w:sz w:val="28"/>
          <w:szCs w:val="28"/>
        </w:rPr>
        <w:t xml:space="preserve">явлений, событий, процессов, не зависящих от участников </w:t>
      </w:r>
      <w:r>
        <w:rPr>
          <w:b/>
          <w:color w:val="000000"/>
          <w:spacing w:val="3"/>
          <w:sz w:val="28"/>
          <w:szCs w:val="28"/>
        </w:rPr>
        <w:t xml:space="preserve">муниципальной программы и негативно влияющих на основные </w:t>
      </w:r>
      <w:r>
        <w:rPr>
          <w:b/>
          <w:color w:val="000000"/>
          <w:spacing w:val="-5"/>
          <w:sz w:val="28"/>
          <w:szCs w:val="28"/>
        </w:rPr>
        <w:t xml:space="preserve">параметры муниципальной программы (подпрограммы) и описание мер </w:t>
      </w:r>
      <w:r>
        <w:rPr>
          <w:b/>
          <w:color w:val="000000"/>
          <w:sz w:val="28"/>
          <w:szCs w:val="28"/>
        </w:rPr>
        <w:t>управления рисками реализации муниципальной программы.</w:t>
      </w:r>
    </w:p>
    <w:p>
      <w:pPr>
        <w:pStyle w:val="Normal"/>
        <w:shd w:fill="FFFFFF" w:val="clear"/>
        <w:ind w:firstLine="3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4"/>
          <w:szCs w:val="24"/>
        </w:rPr>
        <w:t xml:space="preserve">Невыполнение или неэффективное выполнение муниципальной программы </w:t>
      </w:r>
      <w:r>
        <w:rPr>
          <w:spacing w:val="-4"/>
          <w:sz w:val="24"/>
          <w:szCs w:val="2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  <w:sz w:val="24"/>
          <w:szCs w:val="24"/>
        </w:rPr>
        <w:t xml:space="preserve">К внутренним рискам можно отнести </w:t>
      </w:r>
      <w:r>
        <w:rPr>
          <w:bCs/>
          <w:sz w:val="24"/>
          <w:szCs w:val="24"/>
        </w:rPr>
        <w:t>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  <w:sz w:val="24"/>
          <w:szCs w:val="24"/>
        </w:rPr>
        <w:t xml:space="preserve">Основными внешними рисками являются: нормативно-правовые, </w:t>
      </w:r>
      <w:r>
        <w:rPr>
          <w:spacing w:val="-9"/>
          <w:sz w:val="24"/>
          <w:szCs w:val="24"/>
        </w:rPr>
        <w:t>финансово-</w:t>
      </w:r>
      <w:r>
        <w:rPr>
          <w:spacing w:val="-6"/>
          <w:sz w:val="24"/>
          <w:szCs w:val="24"/>
        </w:rPr>
        <w:t>экономические и ресурсные (связанные с недостаточным финансированием реализации муниципальной программы),</w:t>
      </w:r>
      <w:r>
        <w:rPr>
          <w:spacing w:val="-4"/>
          <w:sz w:val="24"/>
          <w:szCs w:val="24"/>
        </w:rPr>
        <w:t xml:space="preserve"> социально-экономические (</w:t>
      </w:r>
      <w:r>
        <w:rPr>
          <w:sz w:val="24"/>
          <w:szCs w:val="24"/>
        </w:rPr>
        <w:t>осложнение социально-экономической обстановки в стран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  <w:sz w:val="24"/>
          <w:szCs w:val="24"/>
        </w:rPr>
        <w:t>, природные катаклизмы и стихийные бедствия, а также</w:t>
      </w:r>
      <w:r>
        <w:rPr>
          <w:sz w:val="24"/>
          <w:szCs w:val="24"/>
        </w:rPr>
        <w:t xml:space="preserve"> иные чрезвычайные ситуации)</w:t>
      </w:r>
      <w:r>
        <w:rPr>
          <w:bCs/>
          <w:sz w:val="24"/>
          <w:szCs w:val="24"/>
        </w:rPr>
        <w:t xml:space="preserve"> и специфические (</w:t>
      </w:r>
      <w:r>
        <w:rPr>
          <w:sz w:val="24"/>
          <w:szCs w:val="24"/>
        </w:rPr>
        <w:t>появление новых способов совершения преступлений)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>
          <w:sz w:val="24"/>
          <w:szCs w:val="24"/>
        </w:rPr>
        <w:t xml:space="preserve">своевременное внесение изменений в </w:t>
      </w:r>
      <w:r>
        <w:rPr>
          <w:bCs/>
          <w:sz w:val="24"/>
          <w:szCs w:val="24"/>
        </w:rPr>
        <w:t>муниципальную</w:t>
      </w:r>
      <w:r>
        <w:rPr>
          <w:sz w:val="24"/>
          <w:szCs w:val="24"/>
        </w:rPr>
        <w:t xml:space="preserve"> 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4"/>
          <w:szCs w:val="24"/>
        </w:rPr>
        <w:t>К рискам, неподдающимся управлению, относятся, в первую очередь,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несение изменений в </w:t>
      </w:r>
      <w:r>
        <w:rPr>
          <w:bCs/>
          <w:sz w:val="24"/>
          <w:szCs w:val="24"/>
        </w:rPr>
        <w:t>муниципальную</w:t>
      </w:r>
      <w:r>
        <w:rPr>
          <w:sz w:val="24"/>
          <w:szCs w:val="24"/>
        </w:rPr>
        <w:t xml:space="preserve"> программу осуществляется по инициативе ответственного исполнителя, ответственных соисполнителей,  либо во исполнение поручений Главы поселка Касторное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роэкономические рис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и безопасности людей на водных объектах на территории поселка Касторно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ис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сутствие или недостаточное финансирование мероприятий в рамках муниципальной  программы может привести к снижению защиты населения и территории от чрезвычайных ситуаций, обеспечения пожарной безопасности и безопасности людей на водных объектах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одоление рисков может быть осуществлено путем сохранения устойчивого финансирования муниципальной  программы в целом и подпрограмм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 Методика оценки эффективност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проводится с использованием показателей (индикаторов) выполнения программы, мониторинга и оценки степени достижения целевых значений, позволяющих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етодика оценки эффективности программы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Степень достижения запланированных результатов (достижения целей и решения задач, запланированных программных мероприятий) программы (оценка результатив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Степень реализации основных мероприятий (достижения ожидаемых непосредственных результатов их реализации)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тепень соответствия фактических затрат бюджета поселка Касторное и запланированного уровня (эффективность использования средств бюджета поселка Касторное, оценка полноты использования бюджетных средств) и привлечение дополнительных средств для реализации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сфер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результативности по каждому показателю программы проводи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6682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Ei - степень достижения i-го показателя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fi - фактическое значение показ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Ni - установленное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ля индикаторов (показателей), желаемой тенденцией развития которых является снижение значений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mc:AlternateContent>
          <mc:Choice Requires="wpg">
            <w:drawing>
              <wp:inline distT="0" distB="0" distL="0" distR="0">
                <wp:extent cx="1266825" cy="528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528480"/>
                          <a:chOff x="0" y="0"/>
                          <a:chExt cx="1266840" cy="5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684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560" y="250920"/>
                            <a:ext cx="28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129600"/>
                            <a:ext cx="160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29600"/>
                            <a:ext cx="286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08720"/>
                            <a:ext cx="153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08720"/>
                            <a:ext cx="153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275760"/>
                            <a:ext cx="2134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12240"/>
                            <a:ext cx="286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29600"/>
                            <a:ext cx="1706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75pt;height:41.6pt" coordorigin="0,0" coordsize="1995,832">
                <v:rect id="shape_0" stroked="f" o:allowincell="f" style="position:absolute;left:0;top:0;width:1994;height: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7,395" to="1059,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99;top:204;width:251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204;width:451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71;width:2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171;width:2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434;width:335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f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19;width:451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204;width:268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результативности реализации программы в целом про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51915" cy="732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E - результативность реализации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показателей программы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ля оценки степени достижения запланированных результатов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если значение показателя результативности E равно или больше 80%, степень достижения запланированных результатов программы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если значение показателя результативности E равно или больше 50%, но меньше 8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если значение показателя результативности E меньше 50%, степень достижения запланированных результатов программы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счет полноты использования бюджетных средств производится отношением фактических затрат бюджета поселка Касторное на реализацию программы к запланированному уровню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36980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- полнота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Ф - фактические расходы бюджета поселка Касторное на реализацию программы в соответствующе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П - запланированные бюджетом поселка Касторное расходы на реализацию программы в соответствующе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целях оценки степени соответствия фактических затрат бюджета поселка Касторное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бюджета поселка Касторное на реализацию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бюджета поселка Касторное на реализацию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счет эффективности использования средств бюджета поселка Касторное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551180" cy="466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Э - эффективность использования средств бюджета поселка Касторно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E - показатель результативности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целях оценки эффективности использования средств бюджета поселка Касторное пр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устанавливаются следующие критер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если значение показателя эффективность использования средств бюджета поселка Касторное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если значение показателя эффективность использования средств бюджета поселка Касторное Э меньше 1, то такая эффективность оценивается как высок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если значение показателя эффективность использования средств бюджета  поселка Касторное Э больше 1, то такая эффективность оценивается как низк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 неудовлетворительном показателе результативности реализации программы,  неудовлетворительной полноте использования бюджетных средств и низкой эффективности использования средств бюджета поселка Касторное программа признается не эффективной.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аспорт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 (далее - Подпрограм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 в поселке Касторное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аселения в области гражданской обороны, защиты от чрезвычайных ситуаций, обеспечения охраны общественного порядка, своевременное оповещение и оперативное информирование граждан о чрезвычайных ситуациях; создание эффективного повседневного функционирования системы гражданской обороны, защиты населения и территории от чрезвычайных ситуаций, обеспечение пожарной безопасности и безопасности людей на водных объектах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остигнутых целевых показателей (индикаторов) муниципальной программы «Защита населения и территории от чрезвычайных ситуаций, обеспечение пожарной безопасности и     безопасности людей на водных объектах в муниципальном образовании «поселок Касторное» Касторенского района Курской области» к общему количеству целевых показателей (индикаторов)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раницах муниципального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ого пункта МО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программа действует с 01 января 2021 года по 31 декабря 2023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осуществляется без разбивки на этапы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  составит 26 500 рублей ежегодно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целей, задач и показателей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поселок Касторное» Касторенского района Ку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эффективной системы пожарной безопасности в поселке Касторное;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еобходимых условий для предотвращения гибели людей при пожарах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</w:rPr>
        <w:t xml:space="preserve">Характеристика сферы реализации подпрограммы,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Arial"/>
          <w:b/>
          <w:b/>
          <w:sz w:val="28"/>
          <w:szCs w:val="28"/>
          <w:lang w:eastAsia="fa-IR" w:bidi="fa-IR"/>
        </w:rPr>
      </w:pPr>
      <w:r>
        <w:rPr>
          <w:rFonts w:eastAsia="Arial"/>
          <w:b/>
          <w:sz w:val="28"/>
          <w:szCs w:val="28"/>
          <w:lang w:eastAsia="fa-IR" w:bidi="fa-IR"/>
        </w:rPr>
        <w:t>описание основных проблем в указанной сфере и прогноз её развития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eastAsia="fa-IR" w:bidi="fa-IR"/>
        </w:rPr>
      </w:pPr>
      <w:r>
        <w:rPr>
          <w:rFonts w:eastAsia="Arial"/>
          <w:b/>
          <w:sz w:val="24"/>
          <w:szCs w:val="24"/>
          <w:lang w:eastAsia="fa-IR" w:bidi="fa-IR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программа разработана в целях повышения качества реализации целей и задач, поставленных муниципальной  программой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поселок Касторное» Касторенского района Курской области» (далее – муниципальная  программ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целом Подпрограмма направлена на формирование и развитие обеспечивающих механизмов реализации муниципальной 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Сферой применения является обеспечение организационных, правовых, информационных, мониторинговых и методических основ для реализации муниципальной  программы, а также существенное повышение качества управления процессами реализации муниципальной  программы и обеспечения эффективной деятельности учреждений в сфере реализации муниципальной  программы с учетом ее особенност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яжесть последствий от пожара напрямую зависит от целого ряда проводимых заблаговременно мер, направленных на обеспечение условий для спасения людей и материальных ценностей при пожаре, успешное его тушени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обого внимания требует обеспечение пожарной безопасности объектов с массовым пребыванием людей.</w:t>
      </w:r>
    </w:p>
    <w:p>
      <w:pPr>
        <w:pStyle w:val="Normal"/>
        <w:tabs>
          <w:tab w:val="clear" w:pos="708"/>
          <w:tab w:val="left" w:pos="3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  <w:lang w:eastAsia="en-US"/>
        </w:rPr>
        <w:t xml:space="preserve">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оритеты государственной политики в сфере реализации Подпрограммы соответствуют приоритетам в сфере реализации муниципальной программы и направлены на реализацию ее целей, задач и качественное выполнение мероприятий муниципальной 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стижение приоритетов Подпрограммы невозможно без обеспечения создания системы управления реализацией муниципальной  программы, проведения мониторинга и контроля реализации муниципальной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 в поселке Касторное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ой цели необходимо решение следующей задачи: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дготовка населения в области гражданской обороны, защиты от чрезвычайных ситуаций, обеспечения охраны общественного порядка, своевременное оповещение и оперативное информирование граждан о чрезвычайных ситуациях;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z w:val="24"/>
          <w:szCs w:val="24"/>
        </w:rPr>
        <w:t>беспечение эффективного повседневного функционирования системы гражданской обороны, защиты населения и территории от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ля достигнутых целевых показателей (индикаторов) муниципальной программы «Защита населения и территорий от чрезвычайных ситуаций, обеспечение пожарной безопасности и     безопасности людей на водных объектах в муниципальном образовании «поселок Касторное» Касторенского района Курской области» к общему количеству целевых показателей (индикаторов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нный показатель рассчитывается как отношение достигнутых целевых показателей (индикаторов) муниципальной программы к планируемым показателям (индикаторам), указанным в приложении № 1 к муниципальной программе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bCs/>
          <w:sz w:val="24"/>
          <w:szCs w:val="24"/>
          <w:lang w:eastAsia="en-US"/>
        </w:rPr>
        <w:t xml:space="preserve">сновными ожидаемыми результатами подпрограммы является: 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эффективной системы пожарной безопасности в поселке Кастор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еобходимых условий для предотвращения гибели людей при пожарах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одпрограмма действует с 01 января 2021 года по 31 декабря 2023 год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без разбивки на эта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стижение заявленных целей и решение поставленных задач планируется осуществлять в рамках реализации основных мероприятий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здание эффективной системы пожарной безопасности в поселке Касторное»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ероприятия – обеспечение первичных мер пожарной безопасности в поселке Касторное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 мероприятия предусматривается: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обучения населения мерам пожарной безопасности, своевременное информирование и оповещение населения о мерах пожарной безопасности;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надлежащего состояния источников противопожарного водоснабжения для забора воды при тушении пожаров; 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ожарные мероприятия, связанные с содержанием имущества;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вка огнетушителей и проведение ежегодных поверок;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и приобретение памяток для населения поселка по П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полнение работ по уходу за противопожарными полосами(опашка) в населенном пункте, прилегающих к лесным массивам, на территории муниципального образования(Приложение №3 к муниципальной программе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основание объема финансовых ресурсов, необходимых для реализации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бъем финансирования по подпрограмме </w:t>
      </w:r>
      <w:r>
        <w:rPr>
          <w:sz w:val="24"/>
          <w:szCs w:val="24"/>
        </w:rPr>
        <w:t xml:space="preserve">«Обеспечение комплексной безопасности жизнедеятельности населения от 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а, стабильности техногенной обстановки»  осуществляется за счет предполагаемых средств местного бюдже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овых средств на реализацию мероприятий подпрограммы на весь период составляет 795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ые рис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жным фактором снижения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гражданской обороны, защиты населения и территорий поселка Касторн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сутствие или недостаточное финансирование мероприятий в рамках Подпрограммы может привести к снижению качества и уровня реагирования РСЧС и ее территориальной подсистемы на деструктивные события, соответствующий рост экономического ущерб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одоление рисков может быть осуществлено путем сохранения устойчивого финансирования мероприятий подпрограммы, а также путем дополнительных организационных мер, направленных на преодоление данных рис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преодолению рисков будет способствовать эффективное функционирование и материально - техническое обеспечение системы гражданской обороны, защиты населения и территорий поселка Касторно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асторенского района Кур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аспорт подпрограммы «Снижение рисков и смягчение последствий чрезвычайных ситуаций природного и техногенного характера в  муниципальном образовании «поселок Касторное» Касторенского района Курской области» (далее-подпрограм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поселке Касторное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атериально-техническое обеспечение системы гражданской обороны, защиты населения и территории от чрезвычайных ситуаций, безопасности людей на водных объектах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поддержание на достаточном уровне резерва материальных средств гражданской обороны,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полнение резерва материальных ресурсов для ликвидации чрезвычайных ситуаций муниципального характера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, своевременное оповещение и оперативное информирование граждан о чрезвычайной ситуаци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программы действует с 01 января 2021 года по 31 декабря 2023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осуществляется без разбивки на этапы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финансирования по подпрограмме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асторенского района Курской области» составит 139200 рубле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ожидаемым результатом  реализации подпрограммы является    повышение защиты населения от чрезвычайных  ситуаций,  повышение уровня подготовленности населения поселка к действиям в условиях угрозы возникновения и в случае возникновения ЧС; увеличение  количества  спасенного  на  воде населения; снижение количества погибших людей на водных объектах; повышение эффективности системы безопасности людей на водных объектах; повышение эффективности системы комплексной безопасности жизнедеятельности  населения от чрезвычайных ситуаций, стабильности техногенной обстановки в поселке Кастор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</w:rPr>
        <w:t xml:space="preserve">Характеристика сферы реализации подпрограммы,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Arial"/>
          <w:b/>
          <w:b/>
          <w:sz w:val="28"/>
          <w:szCs w:val="28"/>
          <w:lang w:eastAsia="fa-IR" w:bidi="fa-IR"/>
        </w:rPr>
      </w:pPr>
      <w:r>
        <w:rPr>
          <w:rFonts w:eastAsia="Arial"/>
          <w:b/>
          <w:sz w:val="28"/>
          <w:szCs w:val="28"/>
          <w:lang w:eastAsia="fa-IR" w:bidi="fa-IR"/>
        </w:rPr>
        <w:t>описание основных проблем в указанной сфере и прогноз её развития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eastAsia="fa-IR" w:bidi="fa-IR"/>
        </w:rPr>
      </w:pPr>
      <w:r>
        <w:rPr>
          <w:rFonts w:eastAsia="Arial"/>
          <w:b/>
          <w:sz w:val="24"/>
          <w:szCs w:val="24"/>
          <w:lang w:eastAsia="fa-IR" w:bidi="fa-IR"/>
        </w:rPr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овень безопасности в чрезвычайных ситуациях оказывается главным показателем эффективности работы органов местного самоуправления по предупреждению чрезвычайных ситуаций и ликвидации их последствий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ной задачей предупреждения и ликвидации чрезвычайных ситуаций является заблаговременное осуществление комплекса мер, направленных на предупреждение и максимально возможное снижение рисков возникновения чрезвычайных ситуаций, снижение материальных потерь, размеров ущерба, а также на сохранение жизни и здоровья людей в случае возникновения чрезвычайных ситуаций.</w:t>
      </w:r>
    </w:p>
    <w:p>
      <w:pPr>
        <w:pStyle w:val="Normal"/>
        <w:tabs>
          <w:tab w:val="clear" w:pos="708"/>
          <w:tab w:val="left" w:pos="3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  <w:lang w:eastAsia="en-US"/>
        </w:rPr>
        <w:t xml:space="preserve">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для достижения безопасности населения и территории муниципального образования «поселок Касторное» Касторенского района Кур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Цель подпрограммы: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з</w:t>
      </w:r>
      <w:r>
        <w:rPr>
          <w:rFonts w:cs="Times New Roman" w:ascii="Times New Roman" w:hAnsi="Times New Roman"/>
          <w:sz w:val="24"/>
          <w:szCs w:val="24"/>
        </w:rPr>
        <w:t>ащита населения и территории от чрезвычайных ситуаций, обеспечение пожарной безопасности и безопасности людей на водных объектах в поселке Касторно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ные мероприятия направлены на решение следующих основных задач:</w:t>
      </w:r>
    </w:p>
    <w:p>
      <w:pPr>
        <w:pStyle w:val="ConsPlusNonformat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материально-техническое обеспечение системы гражданской обороны, защиты населения и территории от чрезвычайных ситуаций, безопасности людей на водных объектах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и поддержание на достаточном уровне резерва материальных средств гражданской обороны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оказатели (индикаторы) достижения целей и решения задач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осполнение резерва материальных ресурсов для ликвидации чрезвычайных ситуаций муниципального характе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– подготовка населения в области гражданской обороны, защиты населения и территории от чрезвычайных ситуаций, своевременное оповещение и оперативное информирование граждан о чрезвычайных ситуациях.</w:t>
      </w:r>
    </w:p>
    <w:p>
      <w:pPr>
        <w:pStyle w:val="ConsPlu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 ожидаемым  результатом  реализации  подпрограммы является    повышение    защиты населения   от чрезвычайных  ситуаций,  повышение уровня подготовленности населения поселка к действиям в условиях угрозы возникновения и в случае возникновения ЧС; увеличение  количества  спасенного  на  воде населения; снижение количества погибших людей на водных объектах; повышение эффективности системы безопасности людей на водных объектах.</w:t>
      </w:r>
    </w:p>
    <w:p>
      <w:pPr>
        <w:pStyle w:val="ConsPlusNonformat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ей (индикаторов) производится в отношении выделенных финансовых средств на выполнение мероприятий к числу затраченных денежных средств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одпрограмма действует с 01 января 2021 года по 31 декабря 2023 год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без разбивки на эта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 и решение задач муниципальной  подпрограммы обеспечивается путем выполнения одного основного меро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Основное мероприятие «Подготовка населения в области гражданской обороны, защиты населения и территории от чрезвычайных ситуаций, своевременное оповещение и оперативное информирование граждан о чрезвычайных ситуациях» и обеспечение выполнения мероприятий в области защиты населения и территорий от опасностей мирного и военного времен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став отдельных мероприятий муниципальной 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од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дельные мероприятия муниципальной  под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полнение резерва материальных ресурсов для ликвидации чрезвычайных ситуаций муниципального характера, изготовление и установка информационных, запрещающих знаков,  плакатов, брошюр и др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строение и развитие аппаратно- программного комплекса «Безопасный город» на территории поселка Касторное Курской обла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местной системы оповещения и информации населения на территории муниципального образования «поселок Касторное» Касторен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основание объема финансовых ресурсов, необходимых для реализации под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инансирование мероприятий по подпрограмме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асторенского района  Курской области» осуществляется за счет предполагаемых средств местного бюджет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й объем финансовых средств на реализацию мероприятий подпрограммы на весь период составляет 139200 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гражданской обороны, защиты населения и территорий поселка Касторн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сутствие или недостаточное финансирование мероприятий в рамках Подпрограммы может привести к снижению качества и уровня реагирования РСЧС и ее территориальной подсистемы на деструктивные события, соответствующий рост экономического ущерб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одоление рисков может быть осуществлено путем сохранения устойчивого финансирования мероприятий подпрограммы, а также путем дополнительных организационных мер, направленных на преодоление данных рис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преодолению рисков будет способствовать эффективное функционирование и материально - техническое обеспечение системы гражданской обороны, защиты населения и территорий поселка Касторное.</w:t>
      </w:r>
    </w:p>
    <w:p>
      <w:pPr>
        <w:sectPr>
          <w:type w:val="nextPage"/>
          <w:pgSz w:w="11906" w:h="16838"/>
          <w:pgMar w:left="1134" w:right="1134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щита населения и территории от    чрезвычайных ситуаций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водных объектах 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оселок Касторное» Касторенского района Курской области»</w:t>
      </w:r>
    </w:p>
    <w:p>
      <w:pPr>
        <w:pStyle w:val="Normal"/>
        <w:ind w:left="10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поселок Касторное» Касторенского района Курской области» подпрограмм муниципальной программы и их значен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99"/>
        <w:gridCol w:w="1554"/>
        <w:gridCol w:w="8113"/>
      </w:tblGrid>
      <w:tr>
        <w:trPr>
          <w:tblHeader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1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 программа «Защита населения и территории от чрезвычайных ситуаций, обеспечение пожарной безопасности и     безопасности людей на водных объектах в муниципальном образовании «поселок Касторное» Касторенского района Курской области»</w:t>
            </w:r>
          </w:p>
        </w:tc>
      </w:tr>
      <w:tr>
        <w:trPr>
          <w:trHeight w:val="6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должностных лиц и специалистов ГО и РСЧ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sz w:val="24"/>
                <w:szCs w:val="24"/>
              </w:rPr>
              <w:t>«Защита населения и территорий от чрезвычайных ситуаций, обеспечение пожарной безопасности и     безопасности людей на водных объектах в муниципальном образовании «поселок Касторное»Касторенского района Курской области»</w:t>
            </w:r>
            <w:r>
              <w:rPr>
                <w:color w:val="2D2D2D"/>
                <w:sz w:val="24"/>
                <w:szCs w:val="24"/>
              </w:rPr>
              <w:t xml:space="preserve"> к общему количеству целевых показателей (индикаторов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1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асторенского района Курской области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олнение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10620" w:hanging="0"/>
        <w:jc w:val="right"/>
        <w:rPr/>
      </w:pPr>
      <w:r>
        <w:rPr>
          <w:sz w:val="24"/>
          <w:szCs w:val="24"/>
        </w:rPr>
        <w:t>к муниципальной программе         «Защита населения и территории от    чрезвычайных ситуаций, обеспечение пожарной безопасности и безопасности людей на водных объектах в муниципальном образовании</w:t>
      </w:r>
    </w:p>
    <w:p>
      <w:pPr>
        <w:pStyle w:val="Normal"/>
        <w:ind w:left="10620" w:hanging="0"/>
        <w:jc w:val="right"/>
        <w:rPr/>
      </w:pPr>
      <w:r>
        <w:rPr>
          <w:sz w:val="24"/>
          <w:szCs w:val="24"/>
        </w:rPr>
        <w:t>«поселок Касторное» Касторенского района Ку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>основных мероприятий муниципальной программы «Защита населения и территории от    чрезвычайных ситуаций, обеспечение пожарной безопасности и безопасности людей на водных объектах в муниципальном образовании «поселок Касторное» Касторенского района Курской области»</w:t>
      </w:r>
    </w:p>
    <w:tbl>
      <w:tblPr>
        <w:tblW w:w="15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6"/>
        <w:gridCol w:w="2490"/>
        <w:gridCol w:w="1481"/>
        <w:gridCol w:w="1481"/>
        <w:gridCol w:w="2292"/>
        <w:gridCol w:w="2229"/>
        <w:gridCol w:w="2144"/>
      </w:tblGrid>
      <w:tr>
        <w:trPr>
          <w:tblHeader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 наименование целевой программы, основного мероприятия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рограммы, основного мероприят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муниципальном образовании «поселок Касторное» Касторенского района Курской области на 2021-2023 годы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Создание эффективной системы пожарной безопасности в поселке Касторное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комплексной безопасности жизнедеятельности  населения от чрезвычайных ситуаций, стабильности техногенной обстановки в поселке Касторно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вматизм и гибель людей при пожара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вичные меры пожарной безопасност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комплексн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опасности жизнедеятельности  населения от чрезвычайных ситуаций, стабильности техногенной обстановк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вматизм и гибель людей при пожара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количества пожаров, увеличение количество проведённых профилактических  мероприятий в области пожарной безопасности</w:t>
            </w:r>
          </w:p>
        </w:tc>
      </w:tr>
      <w:tr>
        <w:trPr>
          <w:trHeight w:val="917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Касторное» Касторенского района Курской области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еспечение выполнения мероприятий в области защиты населения и территорий от опасностей мирного и военного времени"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ачественного управления силами и средствами, своевременное оповещение населения при ЧС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дготовленное и не обученное население в области гражданской обороны и защиты населения от Ч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полнение резерва материальных ресурсов для ликвидации чрезвычайных ситуаций муниципального характера, изготовление и установка информационных, запрещающих знаков,  плакатов, брошюр и др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ехнической и физической защищеннос</w:t>
              <w:softHyphen/>
              <w:t>ти персонала муниципальных предприятий и учреждений, а также населения от чрезвычайных ситуаций мирного и военного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сутствие финансовых и материальных средств для ликвидации ЧС и невозможность обеспечения и проведения работ по ликвидации последствий ЧС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материальных резервов и заключение договоров на их поставку.</w:t>
            </w:r>
          </w:p>
        </w:tc>
      </w:tr>
      <w:tr>
        <w:trPr>
          <w:trHeight w:val="36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строение и развитие аппаратно- программного комплекса «Безопасный город» на территории поселка Касторное Курской области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реагирования оперативных служб, а также действий населения при ЧС мирного и военного времен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дготовленное и не обученное население в области гражданской обороны и защиты населения от ЧС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количества пострадавшего населения.</w:t>
            </w:r>
          </w:p>
        </w:tc>
      </w:tr>
      <w:tr>
        <w:trPr>
          <w:trHeight w:val="36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здание местной системы оповещения и информации населения на территории поселка Касторное»  Курской области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астор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качественного управления силами и средствами, своевременное оповещение населения при ЧС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ведение информации и не своевременное оповещение населения о ЧС различного характера. Травматизм и гибель людей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количества пострадавшего населения. Контроль за складывающейся обстановкой, руководство силами и средствами при ликвидации ЧС.</w:t>
            </w:r>
          </w:p>
        </w:tc>
      </w:tr>
    </w:tbl>
    <w:p>
      <w:pPr>
        <w:pStyle w:val="Normal"/>
        <w:suppressAutoHyphens w:val="true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(2)_"/>
    <w:qFormat/>
    <w:rPr>
      <w:rFonts w:eastAsia="Arial Unicode MS"/>
      <w:sz w:val="8"/>
      <w:szCs w:val="8"/>
      <w:lang w:val="ru-RU" w:eastAsia="en-US" w:bidi="ar-SA"/>
    </w:rPr>
  </w:style>
  <w:style w:type="character" w:styleId="31">
    <w:name w:val="Основной текст (3)_ Знак"/>
    <w:qFormat/>
    <w:rPr>
      <w:rFonts w:eastAsia="Arial Unicode MS"/>
      <w:sz w:val="8"/>
      <w:szCs w:val="8"/>
      <w:lang w:val="ru-RU" w:eastAsia="en-US" w:bidi="ar-SA"/>
    </w:rPr>
  </w:style>
  <w:style w:type="character" w:styleId="4">
    <w:name w:val="Основной текст (4)_ Знак"/>
    <w:qFormat/>
    <w:rPr>
      <w:rFonts w:eastAsia="Arial Unicode MS"/>
      <w:sz w:val="8"/>
      <w:szCs w:val="8"/>
      <w:lang w:val="ru-RU" w:eastAsia="en-US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Название Знак"/>
    <w:basedOn w:val="Style9"/>
    <w:qFormat/>
    <w:rPr>
      <w:rFonts w:ascii="Arial" w:hAnsi="Arial" w:cs="Arial"/>
      <w:sz w:val="36"/>
      <w:szCs w:val="36"/>
    </w:rPr>
  </w:style>
  <w:style w:type="character" w:styleId="Style16">
    <w:name w:val="Подзаголовок Знак"/>
    <w:basedOn w:val="Style9"/>
    <w:qFormat/>
    <w:rPr>
      <w:sz w:val="28"/>
    </w:rPr>
  </w:style>
  <w:style w:type="character" w:styleId="41">
    <w:name w:val="Заголовок 4 Знак"/>
    <w:basedOn w:val="Style9"/>
    <w:qFormat/>
    <w:rPr>
      <w:sz w:val="26"/>
    </w:rPr>
  </w:style>
  <w:style w:type="character" w:styleId="7">
    <w:name w:val="Заголовок 7 Знак"/>
    <w:basedOn w:val="Style9"/>
    <w:qFormat/>
    <w:rPr>
      <w:b/>
      <w:spacing w:val="4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Bodytext">
    <w:name w:val="Body text_"/>
    <w:basedOn w:val="Style9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33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42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50" w:after="150"/>
      <w:ind w:firstLine="180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4:00Z</dcterms:created>
  <dc:creator>ЕДДС</dc:creator>
  <dc:description/>
  <cp:keywords/>
  <dc:language>en-US</dc:language>
  <cp:lastModifiedBy>Пользователь</cp:lastModifiedBy>
  <cp:lastPrinted>2021-02-11T10:39:00Z</cp:lastPrinted>
  <dcterms:modified xsi:type="dcterms:W3CDTF">2021-02-11T06:41:00Z</dcterms:modified>
  <cp:revision>44</cp:revision>
  <dc:subject/>
  <dc:title>РАЙОННАЯ ДОЛГОСРОЧНАЯ ЦЕЛЕВАЯ ПРОГРАММА</dc:title>
</cp:coreProperties>
</file>