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И ПОСЕЛКА КАСТОРНОЕ 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2.11.2020г.</w:t>
      </w:r>
      <w:r>
        <w:rPr>
          <w:sz w:val="24"/>
          <w:szCs w:val="24"/>
        </w:rPr>
        <w:t xml:space="preserve">     </w:t>
        <w:tab/>
        <w:tab/>
        <w:tab/>
        <w:tab/>
        <w:tab/>
        <w:tab/>
        <w:tab/>
        <w:t xml:space="preserve">                                     </w:t>
      </w:r>
      <w:r>
        <w:rPr>
          <w:sz w:val="24"/>
          <w:szCs w:val="24"/>
          <w:u w:val="single"/>
        </w:rPr>
        <w:t>№  13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«Повышение   эффективности    работы        с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ью,   организация       отдыха            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ления     детей,    молодежи,  развитие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физической культуры и спорта»  в   муници-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пальном  образовании  «поселок Касторное»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 района Курской области   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3 годы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Уставом муниципального образования «поселок Касторное»,  руководствуясь постановлением Главы поселка Касторное Курской области №205 от 11.11.2013 года  «Об утверждении Порядка разработки, реализации и оценки эффективности муниципальных программ муниципального образования «поселок Касторное» Курской области», Администрация поселка Касторное Курской области,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ую муниципальную программу 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 Курской области на 2021-2023 годы» (далее Программа) и ввести ее в действие в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с 1 января 2021 года постановление Администрации поселка Касторное Курской области от 20.11.2017 года № 219 «Об утверждении муниципальной программы «Повышение эффективности работы 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урской области на 2018-2020 года»(с изменениями и дополнениями)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 в силу с 01.01.2021 года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поселка Касторное                                                                 С.Л. Винич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поселка 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Касторное Курской области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от 12.11.2020 года №1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Повышение эффективности работы с молодежью, организация отдыха и оздоровления детей, молодежи,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в муниципальном образовании «поселок Касторное» Касторенского района Курской области на 2021-202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урской области на 2021-2023 годы»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  <w:t> </w:t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198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 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поселка Касторное Курской области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1. «Реализация муниципальной политики в сфере физической культуры и спорта» муниципальной программы «Повышение 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        эффективности         реализации молодежной   полити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  благоприятных    условий для  развития системы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здоровления и отдыха детей в поселке Касторно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создание условий для укрепления здоровья путем развития инфраструктуры  спорта, популяризации массового спорта, приобщение различных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/>
              <w:t>слоев общества   к регулярным  занятиям  физической культурой и спортом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овлечение      молодежи       в     общественную  деятельность;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организация оздоровления и отдыха поселка Касторное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спортивных мероприятий и привлечение населения к занятиям физической культурой и спортом. 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/>
              <w:t>Сроки реализации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в один этап 2021-2023 годы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/>
              <w:t>-увеличение доли жителей поселка Касторное, систематически занимающихся физической культурой и спортом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бюджетных ассигнований для реализации программы составляет  1380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- 30 0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-54 0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од -54 000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юджетных ассигнований для реализации подпрограммы 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» и составляет 138000 рублей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зультате реализации программы будет: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величен    удельный  вес  численности молодых людей в возрасте от 14 до 30 лет, участвующих в деятельности       молодежных        общественных   объединений,    в  общей    численности    молодых    людей от 14 до 30 лет  до 40 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хранена  доля  детей,  оздоровленных  в  рамках   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поддержки, в общей численности  детей школьного возраст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величение доли жителей поселка Касторное систематически занимающихся физической культурой и спортом </w:t>
            </w:r>
          </w:p>
        </w:tc>
      </w:tr>
    </w:tbl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 программы, в том числе формулировки основных проблем в указанной сфере и прогноз ее развит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реализуемое     на  основе    активного    взаимодействия     с   институтами гражданского  общества,  общественными  объединениями  и  молодежными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ая программа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,  (далее - Программа) направлена на увеличение вклада молодого поколения в социально-экономическое, политическое, культурное развитие поселение,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поселке Касторно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ая группа Программы - молодые граждане, в том числе молодые семьи, молодежные и детские общественные объединения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развитии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сприимчивость к новому, рост определенной акти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ост самостоятельности, практичности и мобильности, ответственности за свою судьб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естижности качественного образования и профессиональной подгото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ост заинтересованности в сохранении своего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неопределенности в ее положении, статусе и функциях как социальной групп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нижение роли молодой семьи в процессе социального вос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риминализацию молодежной среды, ее наркоманиз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ост влияния негативных информационных потоков в молодежно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достичь позитивных результатов в обеспечении прироста населения, в первую очередь, молодежи, сбалансированного социально-экономического развития поселения, развития новых прогрессивных форм общественного управления, общественного самоуправления, благополучного социального развития и воспитания молод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ализация данной Программы даст возможность оказать государственную поддержку молодежи, проживающей в поселке Касторное, поможет становлению институтов гражданского общества в молодежной среде. </w:t>
      </w:r>
    </w:p>
    <w:p>
      <w:pPr>
        <w:pStyle w:val="Normal"/>
        <w:jc w:val="both"/>
        <w:rPr/>
      </w:pPr>
      <w:r>
        <w:rPr>
          <w:sz w:val="24"/>
          <w:szCs w:val="24"/>
        </w:rPr>
        <w:t>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поселка Касторно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Приоритеты государственной политики в сфере реализаци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HiddenHorzOCR;MS Mincho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. Мероприятия последовательно выполняются на протяжении всего срока действия </w:t>
      </w:r>
      <w:r>
        <w:rPr>
          <w:rFonts w:eastAsia="HiddenHorzOCR;MS Mincho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без привязки к календарным годам, в связи с чем, отдельные этапы ее реализации не выдел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муниципально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влечение молодежи в социальную практ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гражданское и патриотическое воспитание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явление и поддержка талантливой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филактика правонарушений среди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международного молодежного сотруднич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 модернизация и развитие сферы отдыха и оздоро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приоритетным направлениям реализации государственной политики в области физической культур и спорта в Курской области относятся:</w:t>
      </w:r>
    </w:p>
    <w:p>
      <w:pPr>
        <w:pStyle w:val="Normal"/>
        <w:jc w:val="both"/>
        <w:rPr>
          <w:sz w:val="24"/>
          <w:szCs w:val="24"/>
        </w:rPr>
      </w:pPr>
      <w:bookmarkStart w:id="0" w:name="sub_2101"/>
      <w:bookmarkEnd w:id="0"/>
      <w:r>
        <w:rPr>
          <w:sz w:val="24"/>
          <w:szCs w:val="24"/>
        </w:rPr>
        <w:t>-развитие физической культуры и массового спорта;</w:t>
      </w:r>
    </w:p>
    <w:p>
      <w:pPr>
        <w:pStyle w:val="Normal"/>
        <w:jc w:val="both"/>
        <w:rPr>
          <w:sz w:val="24"/>
          <w:szCs w:val="24"/>
        </w:rPr>
      </w:pPr>
      <w:bookmarkStart w:id="1" w:name="sub_2101"/>
      <w:bookmarkEnd w:id="1"/>
      <w:r>
        <w:rPr>
          <w:sz w:val="24"/>
          <w:szCs w:val="24"/>
        </w:rPr>
        <w:t>-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еализацию комплекса мер по развитию студенческого спорта на базе образовательных учреждения среднего профессиона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истемы организации и проведения физкультурных мероприятий и спортивных мероприят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Цели и задачи, описание основных ожидаемых конечных результатов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целям реализации данной муниципальной программы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реализации молодежной политик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системы оздоровления и отдыха детей в поселке Касторно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оздание условий, обеспечивающих повышение мотивации жителей поселка Касторное к регулярным занятиям физической культурой и спортом и ведению здорового образа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влечение молодежи в общественную деятельност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здоровления и отдыха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влечение всех слоев населения к регулярным занятиям физической культурой и спортом и ведению здорового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 указанных задач обеспечивается через систему мероприятий, предусмотренных в следующей подпрограмм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дпрограмма 1.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Реализация муниципальной программы позволи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влечь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поселка Касторное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 ожидаемым конечным результатом реализации муниципальной 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государственной программы ожидается достижение следующих показателей (индикаторов):</w:t>
      </w:r>
    </w:p>
    <w:p>
      <w:pPr>
        <w:pStyle w:val="Normal"/>
        <w:jc w:val="both"/>
        <w:rPr/>
      </w:pPr>
      <w:r>
        <w:rPr>
          <w:sz w:val="24"/>
          <w:szCs w:val="24"/>
        </w:rPr>
        <w:t>увеличение доли жителей Курской области, систематически занимающихся физической культурой и спортом, в общей численности населения поселка Касторное с 10 % в 2021 году до 40 % к 2023 году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23"/>
      <w:bookmarkStart w:id="3" w:name="sub_23"/>
      <w:bookmarkEnd w:id="3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оказатели (индикаторы) достижения целей и решения задач</w:t>
      </w:r>
    </w:p>
    <w:p>
      <w:pPr>
        <w:pStyle w:val="Normal"/>
        <w:ind w:firstLine="708"/>
        <w:jc w:val="both"/>
        <w:rPr/>
      </w:pPr>
      <w:bookmarkStart w:id="4" w:name="sub_23"/>
      <w:bookmarkEnd w:id="4"/>
      <w:r>
        <w:rPr>
          <w:sz w:val="24"/>
          <w:szCs w:val="24"/>
        </w:rPr>
        <w:t>Оценка достижения целей  муниципальной программы поселка Касторное   производится посредством следующих показ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поселка Касторно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/А*100%, гд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– общая численность молодых людей от 14 до 30 лет, проживающих на территории поселка Касторное,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ь позволяет оценить результаты реализации в поселке Касторное мероприятий по оздоровлению и отдыху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6 до 18 лет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/А*100%, гд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– общая численность детей   школьного возраста (от 6 до 18 лет),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jc w:val="both"/>
        <w:rPr/>
      </w:pPr>
      <w:r>
        <w:rPr>
          <w:sz w:val="24"/>
          <w:szCs w:val="24"/>
        </w:rPr>
        <w:t>доля жителей поселка Касторное, систематически занимающихся физической культурой и спортом, в общей численности населения поселка Кастор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средней продолжительности жизни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ю качества жизни, особенно трудоспособного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ю дееспособности Вооруженных Сил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я указанных показателей (индикаторов) определяются следующи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5" w:name="sub_8004"/>
      <w:bookmarkStart w:id="6" w:name="sub_8001"/>
      <w:bookmarkEnd w:id="5"/>
      <w:r>
        <w:rPr>
          <w:sz w:val="24"/>
          <w:szCs w:val="24"/>
        </w:rPr>
        <w:t>Доля жителей поселка Касторное, систематически занимающихся физической культурой и спортом, в общей численности населения Курской области</w:t>
      </w:r>
      <w:bookmarkEnd w:id="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8999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9" r="-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t>Дз - доля жителей поселка Касторное, систематически занимающихся физической культурой и спорт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з - численность жителей поселка Касторное, систематически занимающихся физической культурой и спортом, согласно данным федерального статистического наблюдения по </w:t>
      </w:r>
      <w:hyperlink r:id="rId3">
        <w:r>
          <w:rPr>
            <w:rStyle w:val="InternetLink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Чн - численность населения поселка Касторное по данным Федеральной службы государственной статисти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sub_8004"/>
      <w:bookmarkStart w:id="8" w:name="sub_8004"/>
      <w:bookmarkEnd w:id="8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значения целевых индикаторов и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Повышение эффективности работы с молодежью, организация отдыха и здоровья детей, молодежи, разви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й культуры и спорта в муниципальном образова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селок Касторное» Касторенского района Курской области на 2021-2023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404"/>
        <w:gridCol w:w="2556"/>
      </w:tblGrid>
      <w:tr>
        <w:trPr>
          <w:trHeight w:val="60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ндикаторов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индикаторов и    </w:t>
              <w:br/>
              <w:t xml:space="preserve">    показателей Программы</w:t>
            </w:r>
          </w:p>
        </w:tc>
      </w:tr>
      <w:tr>
        <w:trPr>
          <w:trHeight w:val="80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</w:t>
              <w:br/>
              <w:t>реализации</w:t>
              <w:br/>
              <w:t xml:space="preserve">Программы </w:t>
              <w:br/>
              <w:t xml:space="preserve"> %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период</w:t>
              <w:br/>
              <w:t>реализации</w:t>
              <w:br/>
              <w:t xml:space="preserve">Программы </w:t>
            </w:r>
          </w:p>
        </w:tc>
      </w:tr>
      <w:tr>
        <w:trPr>
          <w:trHeight w:val="21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доли жителей поселка Касторное, систематически занимающихся физической культурой и спортом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3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sub_24"/>
      <w:bookmarkStart w:id="10" w:name="sub_24"/>
      <w:bookmarkEnd w:id="1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и и этапы реализации муниципальной программы</w:t>
      </w:r>
    </w:p>
    <w:p>
      <w:pPr>
        <w:pStyle w:val="Normal"/>
        <w:autoSpaceDE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sub_24"/>
      <w:bookmarkStart w:id="12" w:name="sub_24"/>
      <w:bookmarkEnd w:id="12"/>
    </w:p>
    <w:p>
      <w:pPr>
        <w:pStyle w:val="Normal"/>
        <w:rPr/>
      </w:pPr>
      <w:r>
        <w:rPr>
          <w:sz w:val="24"/>
          <w:szCs w:val="24"/>
        </w:rPr>
        <w:t>Муниципальная программа реализуется в один этап с 2021-2023 годы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Обобщенная характеристика основных мероприятий муниципальной программы поселка Касторно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включает 1 подпрограмму, реализация мероприятий которой в комплексе призвана обеспечить достижение цели  и решение программ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, позволит достичь намеченные цели и решить соответствующи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 подпрограммы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Перечень основных мероприятий представлен в паспорте и приложениях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. Обоснование выделения подпрограмм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В рамках Программы будет реализована</w:t>
      </w:r>
      <w:r>
        <w:rPr>
          <w:rFonts w:eastAsia="HiddenHorzOCR;MS Mincho"/>
          <w:sz w:val="24"/>
          <w:szCs w:val="24"/>
        </w:rPr>
        <w:t xml:space="preserve"> </w:t>
      </w:r>
      <w:r>
        <w:rPr>
          <w:sz w:val="24"/>
          <w:szCs w:val="24"/>
        </w:rPr>
        <w:t>следующая подпрограмма:</w:t>
      </w:r>
    </w:p>
    <w:p>
      <w:pPr>
        <w:pStyle w:val="Normal"/>
        <w:jc w:val="both"/>
        <w:rPr/>
      </w:pPr>
      <w:r>
        <w:rPr>
          <w:sz w:val="24"/>
          <w:szCs w:val="24"/>
        </w:rPr>
        <w:t>Подпрограмма 1. 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sz w:val="24"/>
          <w:szCs w:val="24"/>
        </w:rPr>
        <w:t>Подпрограмма ««Повышение эффективности реализации молодежной политики» муниципальной программы 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, мероприятия в рамках которой охватывают как молодежь школьного возраста, так и обучающихся в организациях профессионального образования, работающую молодежь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ешению  задач, связанных с вовлечением молодежи в общественную деятельност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ению эффективной социализации молодежи, находящейся в трудной жизненной ситу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зданию механизмов формирования целостной системы продвижения инициативной и талантливой молодеж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деление подпрограммы «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» обусловлено определенными в Стратегии социально-экономического развития Курской области на период до 2023 года, а также  в основных направлениях деятельности Администрации Курской области, 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, укрепление материально-технической базы физической культуры и спор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Анализ рисков реализации государственной программы и описание мер управления рисками реализации государственной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 = Зф/Зп*100%, гд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 – степень достижения целей (решения задач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ф – фактическое значение показателя (индикатора) программы/подпрограммы в отчетном год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 = Фф/Фп*100%, гд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 – уровень освоения средств программы в отчетном год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ф – объем средств, фактически освоенных на реализацию программы в отчетном год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ким уровнем эффекти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ительным уровнем эффекти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ым уровнем эффектив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АСПОР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дпрограммы 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 Курской области на 2021-2023 годы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оселок Касторное» Касторенского района Курской области на 2021-2023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тветственный исполнитель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Администрация поселка Касторное Курской обла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ль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вышение         эффективности         реализации молодежной   политики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для укрепления здоровья путем популяризации массового спорта, приобщение различных слоев общества   к регулярным  занятиям  физической культурой и спорто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овышение мотивации граждан к регулярным  занятиям физической культурой  и спортом и ведению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овлечение      молодежи       в     общественную  деятельность;   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массового спорт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индикаторы и показатели  подпрограммы, их значение на последний год реализации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«Доля населения, систематически занимающегося  физической культурой и спортом, в общей численности населения» является одним из ключевых показателей, используемых  для характеристики сферы физической культуры и спорт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исленность спортсменов сельсовета, включенных в список кандидатов  в спортивные сборные команды района, позволяет оценить качество подготовки спортсменов и результативность     системы   физкультурно-оздоровительной и спортивной работы сельсовета.</w:t>
              <w:tab/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оля населения, систематически занимающегося футболом, в общей численности населения, систематически занимающегося физической культурой и спортом» характеризует развитие одного из приоритетных видов спорта в посел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роведения спортивных мероприятий и привлечение населения к занятиям физической культуры и спорт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 реализуется в один этап  </w:t>
            </w:r>
            <w:r>
              <w:rPr>
                <w:color w:val="000000"/>
                <w:sz w:val="24"/>
                <w:szCs w:val="24"/>
                <w:lang w:val="ru-RU"/>
              </w:rPr>
              <w:t>с 2021 по 2023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затраты на реализацию подпрограммы сотавляют-138000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- 30000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-54000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-54000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от реализаци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сферы реализации муниципально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витии общества, его духовного и физического здоровья, повышения качества жизни значительную роль играют физическая культура и спорт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культура и спорт – это один из важнейших стратегических ресурсов развития полноценного и здорового общества и отдельного человека, формирования и расширения спектра видов досуговой деятельности, создания условий для социализации лич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доровый образ жизни, занятия физической культурой становятся важнейшим социальным фактором, способствующим развитию человеческого потенциал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настоящее время  на территории поселка наблюдается тенденция повышения социальной роли физической культуры и спорта, которая проявляе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в поддержке администрацией поселка сферы физической культуры и спорт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широком использовании физической культуры и спорта в профилактике заболеваний, укреплении здоровья, продлении активного долголетия и формировании здорового образа жизни населе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 организации и проведении разнообразных и активных форм досуговой деятельности, способных удовлетворить интересы и потребности различных слоев населения;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 профилактике асоциального поведения и воспитания молодежи, подготовке дееспособных Вооруженных сил России,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повышении работоспособности экономически активного населения област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пропаганде ценностей физической культуры и спор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последние годы в сфере физической культуры и спорта наметились положительные тенденции поступательного развития. По статистическим данным, на территории поселка  на 01.01.2021 систематически физической культурой и спортом занимаются  260 человек или 10 %.  Количество занимающихся физической культурой и спортом различается по возрастным группам. В возрасте до 14 лет численность занимающихся физической культурой и спортом составляет  60 человек, в возрасте от 15 до 18  лет – 75 человек, от 18 до 30 лет  – 30 человек, в возрасте от 30 до 60 лет –  95 человек, 60 лет и старше – 10 человек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 необходимо констатировать, что еще не в полной мере используются возможности  для устойчивого развития физической культуры и 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тмечается низкий уровень вовлечения трудоспособного населения к систематическим занятиям физической культурой и массовым спортом в производственных коллективах. И только 18%   трудоспособного населения регулярно занимаются физической культурой и спортом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еализации настоящей муниципальной программы и для достижения поставленных ею целей необходимо учитывать возможные организационные, кадровые,  геополитические, финансовые и экономические риски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, снизит степень  конкурентоспособности  спор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ми условиями успешной реализации муниципальной 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ее отрицательное влияние на реализацию муниципальной программы могут оказать реализация экономических рисков и связанных с ними финансовых рисков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Экономические  риски </w:t>
      </w:r>
      <w:r>
        <w:rPr>
          <w:bCs/>
          <w:color w:val="000000"/>
          <w:sz w:val="24"/>
          <w:szCs w:val="24"/>
        </w:rPr>
        <w:t xml:space="preserve"> связаны с в</w:t>
      </w:r>
      <w:r>
        <w:rPr>
          <w:color w:val="000000"/>
          <w:sz w:val="24"/>
          <w:szCs w:val="24"/>
        </w:rPr>
        <w:t xml:space="preserve">озможностью ухудшения внутренней и внешней  конъюнктуры, снижением темпов роста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и туристических услуг, снизить их доступность и сократить инвестиции в инфраструктуру спор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color w:val="000000"/>
          <w:sz w:val="24"/>
          <w:szCs w:val="24"/>
        </w:rPr>
        <w:t>Финансовые риски связаны с в</w:t>
      </w:r>
      <w:r>
        <w:rPr>
          <w:color w:val="000000"/>
          <w:sz w:val="24"/>
          <w:szCs w:val="24"/>
        </w:rPr>
        <w:t>озникновением бюджетного дефицита и недостаточным вследствие этого уровнем финансирования из средств бюджетов бюджетной системы Российской Федерации, а также отсутствием стабильного источника финансирования деятельности общественных объединений и организаций, участвующих в реализации подпрограммы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В рамках подпрограммы отсутствует возможность управления экономическими и финансовыми рисками возможен лишь оперативный учет последствий их проявления. В рамках данной подпрограммы минимизация финансовых рисков возможна на основ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ярного мониторинга и оценки эффективности реализации мероприятий подпрограмм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го контрол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стратегических задач в сфере физической культуры и спорта положительно скажется на улучшении здоровья граждан, демографической ситуации, повышении производительности труда и воспитании подрастающего поко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Приоритеты муниципальной политики в сфере реализации   подпрограммы, цели, задачи,  сроки и этапы реализации  подпрограммы</w:t>
      </w:r>
    </w:p>
    <w:p>
      <w:pPr>
        <w:pStyle w:val="ConsPlusNormal1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е направления муниципальной политики в сфере реализации подпрограммы, сформулированы с учетом целей и задач, поставленных в следующих стратегических документах федерального и регионального уровне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04.12.2007 № 329 - ФЗ  «О физической культуре и спорте в Российской Федераци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я развития физической культуры и спорта в Российской Федерации на период до 2020 года, утвержденная распоряжением Правительства Российской Федерации от 07.08.2009  № 1101-р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программа Российской Федерации  «Развитие физической культуры и спорта» на 2013-2020 годы, утвержденная  распоряжение Правительства Российской   Федерации  от  20.03.2013 №402-р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направления «Повышение эффективности управления развитием отрасли физической культуры и спорта» предстоит обеспечить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оказания муниципальных услуг и исполнения муниципальных функций в установленной сфере деятельност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 качественного управления финансами и использования муниципального имуществ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кадрового обеспечения физкультурной и массовой спортивной работы на предприятиях и в учреждениях, по месту жительства населе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правления сферой физической культуры и спорта  на  муниципальном уровне;</w:t>
      </w:r>
    </w:p>
    <w:p>
      <w:pPr>
        <w:pStyle w:val="Footnot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ru-RU"/>
        </w:rPr>
        <w:t xml:space="preserve"> Основными целями муниципальной под</w:t>
      </w:r>
      <w:r>
        <w:rPr>
          <w:color w:val="000000"/>
          <w:sz w:val="24"/>
          <w:szCs w:val="24"/>
        </w:rPr>
        <w:t>программы</w:t>
      </w:r>
      <w:r>
        <w:rPr>
          <w:color w:val="000000"/>
          <w:sz w:val="24"/>
          <w:szCs w:val="24"/>
          <w:lang w:val="ru-RU"/>
        </w:rPr>
        <w:t xml:space="preserve"> явля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вышение         эффективности         реализации молодежной   политики; </w:t>
      </w:r>
    </w:p>
    <w:p>
      <w:pPr>
        <w:pStyle w:val="Normal"/>
        <w:tabs>
          <w:tab w:val="clear" w:pos="708"/>
          <w:tab w:val="left" w:pos="43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</w:t>
      </w:r>
    </w:p>
    <w:p>
      <w:pPr>
        <w:pStyle w:val="Footnot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rFonts w:eastAsia="Calibri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оздание условий для укрепления здоровья путем популяризации массового спорта, приобщение различных слоев общества   к регулярным  занятиям  физической культурой и спортом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остижение целей муниципальной подпрограммы обеспечивается путем решения следующих задач:</w:t>
      </w:r>
    </w:p>
    <w:p>
      <w:pPr>
        <w:pStyle w:val="Footnote"/>
        <w:numPr>
          <w:ilvl w:val="0"/>
          <w:numId w:val="0"/>
        </w:numPr>
        <w:suppressAutoHyphens w:val="true"/>
        <w:spacing w:lineRule="auto" w:line="240" w:before="0" w:after="0"/>
        <w:ind w:firstLine="708"/>
        <w:outlineLvl w:val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повышение мотивации граждан к регулярным  занятиям физической культурой  и спортом и ведению здорового образа жизни;</w:t>
      </w:r>
    </w:p>
    <w:p>
      <w:pPr>
        <w:pStyle w:val="Normal"/>
        <w:tabs>
          <w:tab w:val="clear" w:pos="708"/>
          <w:tab w:val="left" w:pos="4308" w:leader="none"/>
        </w:tabs>
        <w:ind w:right="3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овлечение      молодежи       в     общественную  деятельность;    </w:t>
      </w:r>
    </w:p>
    <w:p>
      <w:pPr>
        <w:pStyle w:val="Normal"/>
        <w:tabs>
          <w:tab w:val="clear" w:pos="708"/>
          <w:tab w:val="left" w:pos="4308" w:leader="none"/>
        </w:tabs>
        <w:ind w:right="3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tabs>
          <w:tab w:val="clear" w:pos="708"/>
          <w:tab w:val="left" w:pos="4308" w:leader="none"/>
        </w:tabs>
        <w:ind w:right="3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массового 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Реализация муниципальной подпрограммы реализуется в один этап с в 2021 по 2023 год, что обеспечит преемственность выполнения основных мероприятий и позволит последовательно решить поставленные на долгосрочную перспективу задачи.</w:t>
      </w:r>
    </w:p>
    <w:p>
      <w:pPr>
        <w:pStyle w:val="Normal"/>
        <w:spacing w:lineRule="exact" w:line="28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оказатели (индикаторы) достижения цели и решения задач, основные ожидаемые конечные результаты муниципальной подпрограммы</w:t>
      </w:r>
    </w:p>
    <w:p>
      <w:pPr>
        <w:pStyle w:val="Normal"/>
        <w:spacing w:lineRule="exact" w:line="28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целевых показателей муниципальной подпрограммы определен на основе показателей для оценки эффективности деятельности муниципальных образований имеющих отношение к сфере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оказатель 1. «Доля населения, систематически занимающегося  физической культурой и спортом, в общей численности населения» является одним из ключевых показателей, используемых  для характеристики сферы физической культуры и спорта»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казатель 2. </w:t>
        <w:tab/>
        <w:t>«Численность спортсменов поселка, включенных в список кандидатов  в спортивные сборные команды района, позволяет оценить качество подготовки спортсменов и результативность     системы   физкультурно-оздоровительной и спортивной работы поселка»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оказатель 3. «Доля населения, систематически занимающегося футболом, в общей численности населения, систематически занимающегося физической культурой и спортом» характеризует развитие одного из приоритетных видов спорта в  поселк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бор показателей (индикаторов) сформирован таким образом, чтобы обеспечить охват наиболее значимых результатов программы и оптимизировать  отчетность информационных за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е значения показателей (индикаторов) реализации муниципальной  подпрограммы установлены на основании результатов годовых государственных статистических отчетов и учитывают планируемые результаты реализации мероприятий подпрограммы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оказателей (индикаторов) носит открытый характер и предусматривает возможность корректировки в случаях потери информативности показателя (достижение максимального  значения или насыщения), изменения приоритетов государственной политик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достижение заявленных показателей (индикаторов) муниципальной подпрограммы окажет влияние на состояние в сопряженных сферах деятельности и будет способствовать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средней продолжительности жизни населе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ю качества жизни, особенно трудоспособного населе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ю условий, влияющих на снижение числа преступлений, совершенных несовершеннолетними или при их соучасти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ым ожидаемым конечным результатом реализации муниципаль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од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граждан муниципального образова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 итогам реализации муниципальной подпрограммы ожидае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 числа населения, систематически занимающегося физической культурой и спортом, в 1,8 раза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числа сторонников здорового спортивного образа жизни и повышение мотивации различных категорий и групп населения к регулярным занятиям физической культурой и спортом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уровня физической подготовки молодежи допризывного и призывного возрастов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количества участников массовых физкультурных и комплексных спортивных мероприятий среди различных категорий и групп населения в 1,5  раз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числа обучающихся и студентов, занимающихся в физкультурно-спортивных организациях в 1,5 раз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 </w:t>
      </w:r>
      <w:r>
        <w:rPr>
          <w:b/>
          <w:sz w:val="24"/>
          <w:szCs w:val="24"/>
        </w:rPr>
        <w:t>Прогнозируемые значения целевых индикаторов и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одпрограммы «Реализация муниципальной политики в сфер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0"/>
        <w:gridCol w:w="1404"/>
        <w:gridCol w:w="936"/>
        <w:gridCol w:w="1475"/>
      </w:tblGrid>
      <w:tr>
        <w:trPr>
          <w:trHeight w:val="60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ндикаторов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индикаторов и    </w:t>
              <w:br/>
              <w:t xml:space="preserve">    показателей Программы</w:t>
            </w:r>
          </w:p>
        </w:tc>
      </w:tr>
      <w:tr>
        <w:trPr>
          <w:trHeight w:val="80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</w:t>
              <w:br/>
              <w:t>реализации</w:t>
              <w:br/>
              <w:t xml:space="preserve">Программы </w:t>
              <w:br/>
              <w:t>%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период</w:t>
              <w:br/>
              <w:t>реализации</w:t>
              <w:br/>
              <w:t xml:space="preserve">Программы </w:t>
            </w:r>
          </w:p>
        </w:tc>
      </w:tr>
      <w:tr>
        <w:trPr>
          <w:trHeight w:val="264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населения, систематически занимающегося  физической культурой и спортом, в общей численности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Численность спортсменов сельсовета, включенных в список кандидатов  в спортивные сборные команды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Доля населения, систематически занимающегося футболом, в общей численности населения, систематически занимающегося физической культурой и спортом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17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18"/>
        <w:spacing w:before="0" w:after="0"/>
        <w:ind w:firstLine="708"/>
        <w:jc w:val="both"/>
        <w:rPr/>
      </w:pPr>
      <w:r>
        <w:rPr/>
        <w:t>Общий объем финансирования подпрограммы составит  138000 рублей.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  к подпрограмме Реализ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олитики в сфере физической культуры и спорт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Повышение эффектив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ы с молодежью, организация отдыха и оздоровления детей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лодежи, развитие физической культуры и спорта в муниципальном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разовании «поселок Касторное» Касторенского района Курской области на 2021-2023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759"/>
        <w:gridCol w:w="720"/>
        <w:gridCol w:w="576"/>
        <w:gridCol w:w="595"/>
        <w:gridCol w:w="809"/>
        <w:gridCol w:w="509"/>
        <w:gridCol w:w="1403"/>
      </w:tblGrid>
      <w:tr>
        <w:trPr>
          <w:trHeight w:val="1134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Стату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муниципальной программы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сновного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245" w:right="20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ветственный  исполнитель, соисполнители, участники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08" w:right="106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Расходы (рублей), год</w:t>
            </w:r>
          </w:p>
        </w:tc>
      </w:tr>
      <w:tr>
        <w:trPr>
          <w:trHeight w:val="1947" w:hRule="exac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униципальная подпрограмма</w:t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физическому воспитанию, вовлечение населения в занятия физической культурой и массовым спорто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С14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3г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0рубл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ценка эффективности реализации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10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 позволит достичь  устойчивого  развития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531" w:right="6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Style15">
    <w:name w:val="Подзаголовок Знак"/>
    <w:basedOn w:val="Style1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сноски Знак"/>
    <w:basedOn w:val="Style11"/>
    <w:qFormat/>
    <w:rPr>
      <w:lang w:val="en-US"/>
    </w:rPr>
  </w:style>
  <w:style w:type="character" w:styleId="1">
    <w:name w:val="Текст сноски Знак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0150658.100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2:00Z</dcterms:created>
  <dc:creator>Елена Олеговна</dc:creator>
  <dc:description/>
  <cp:keywords/>
  <dc:language>en-US</dc:language>
  <cp:lastModifiedBy>Пользователь</cp:lastModifiedBy>
  <cp:lastPrinted>2021-04-16T11:34:00Z</cp:lastPrinted>
  <dcterms:modified xsi:type="dcterms:W3CDTF">2021-04-16T07:36:00Z</dcterms:modified>
  <cp:revision>31</cp:revision>
  <dc:subject/>
  <dc:title/>
</cp:coreProperties>
</file>