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утверждено Постановлением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дминистрации поселка Касторное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Курской области № 96 от «06» июня 2017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а аренды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ого участка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населенных пунктов, государственная собственность на который не разграничена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населенных пунктов, государственная собственность на который не разграничена, </w:t>
      </w:r>
      <w:r>
        <w:rPr>
          <w:rFonts w:cs="Times New Roman" w:ascii="Times New Roman" w:hAnsi="Times New Roman"/>
          <w:color w:val="000000"/>
        </w:rPr>
        <w:t>с кадастровым номером 46:08:220102:1754, площадью 7845+/-62 кв.м. в границах, указанных в кадастровом паспорте, разрешенное использование – Автомобильный транспорт, расположенный по адресу: Курская область, Касторенский район, п. Касторное, ул. Будкова, д. 21,</w:t>
      </w:r>
      <w:r>
        <w:rPr>
          <w:rFonts w:cs="Times New Roman" w:ascii="Times New Roman" w:hAnsi="Times New Roman"/>
        </w:rPr>
        <w:t xml:space="preserve"> (далее – земельный участ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 «Тендер-Инфо»: 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7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» ______________ 2017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83"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№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едседателю Временной комиссии по проведению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аукциона на право заключения договоров аренды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земельного участка муниципального образования 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«поселок Касторное» Курской области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Титовой Л.А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из земель населенных пунктов, государственная собственность на который не разграничена, </w:t>
      </w:r>
      <w:r>
        <w:rPr>
          <w:rFonts w:cs="Times New Roman" w:ascii="Times New Roman" w:hAnsi="Times New Roman"/>
        </w:rPr>
        <w:t xml:space="preserve">с кадастровым номером </w:t>
      </w:r>
      <w:r>
        <w:rPr>
          <w:rFonts w:cs="Times New Roman" w:ascii="Times New Roman" w:hAnsi="Times New Roman"/>
          <w:color w:val="000000"/>
        </w:rPr>
        <w:t>46:08:220102:1754, площадью 7845+/-62 кв.м. в границах, указанных в кадастровом паспорте, разрешенное использование – Автомобильный транспорт, расположенный по адресу:   Курская область, Касторенский район,   п.   Касторное,   ул. Будкова, д. 21,</w:t>
      </w:r>
      <w:r>
        <w:rPr>
          <w:rFonts w:cs="Times New Roman" w:ascii="Times New Roman" w:hAnsi="Times New Roman"/>
        </w:rPr>
        <w:t xml:space="preserve">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Временной комиссии по проведению аукциона на право заключения договора аренды земельного участка поселка Касторное Касторенского района Курской области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7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49:00Z</dcterms:created>
  <dc:creator>user</dc:creator>
  <dc:description/>
  <cp:keywords/>
  <dc:language>en-US</dc:language>
  <cp:lastModifiedBy>Viktor</cp:lastModifiedBy>
  <dcterms:modified xsi:type="dcterms:W3CDTF">2017-06-06T08:28:00Z</dcterms:modified>
  <cp:revision>22</cp:revision>
  <dc:subject/>
  <dc:title/>
</cp:coreProperties>
</file>