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92 от «30» мая 2017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кодексом    РФ,    на    основании  протокола    № ___ от   «___»   ___________   2017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>
          <w:color w:val="000000"/>
        </w:rPr>
      </w:pPr>
      <w:r>
        <w:rPr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1964, площадью 353+/-7 кв.м. в границах, указанных в кадастровом паспорте, разрешенное использование: Для размещения объектов розничной торговли, расположенный по адресу: Курская область, р-н Касторенский, п. Касторное, ул. Советская</w:t>
      </w:r>
      <w:r>
        <w:rPr/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3    (Три)   года    с    «__» _________ 2017 г. по «__» __________ 2020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302810838073000156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7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246951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11.12.2012 г. №44 (</w:t>
      </w:r>
      <w:r>
        <w:rPr/>
        <w:t>с изменениями от 03.02.2015 г., 21.06.2016 г., от 16.03.2017 г.</w:t>
      </w:r>
      <w:r>
        <w:rPr>
          <w:color w:val="000000"/>
        </w:rPr>
        <w:t>)</w:t>
      </w:r>
      <w:r>
        <w:rPr/>
        <w:t xml:space="preserve">, земельный участок с кадастровым номером 46:08:220102:1964 </w:t>
      </w:r>
      <w:r>
        <w:rPr>
          <w:color w:val="000000"/>
        </w:rPr>
        <w:t xml:space="preserve">расположен в территориальной зоне </w:t>
      </w:r>
      <w:r>
        <w:rPr>
          <w:rFonts w:cs="Times New Roman CYR" w:ascii="Times New Roman CYR" w:hAnsi="Times New Roman CYR"/>
          <w:bCs/>
        </w:rPr>
        <w:t>застройки индивидуальными жилыми домами</w:t>
      </w:r>
      <w:r>
        <w:rPr/>
        <w:t xml:space="preserve"> (Кодовое обозначение зоны – Ж-1). Использование земельного участка для размещения объектов розничной торговли соответствует основному виду разрешенного использования: «Магазины», предусмотренному Градостроительным регламентом для территориальной зоны Ж-1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имальное расстояние от границ соседнего участка до основного строения – не менее 3 метров; хозяйственных и прочих строений – 1 м; отдельно стоящего гаража – 1 м; выгребной ямы, дворовой уборной, площадки для хранения ТБО, компостной ямы –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    участка    и    соблюдения Федерального закона Российской Федерации от   22 июля 2008 г. № 123-ФЗ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– не менее 15 м; выгребной ямы, дворовой уборной, площадки для хранения ТБО, компостной ямы – не менее 8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ирину вновь предоставляемого участка для строительства усадебного дома принимать не менее 15 метр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</w:rPr>
        <w:t xml:space="preserve">индивидуальное (частное) строительство жилых домов и других построек должно вестись только на территориях, предусмотренных корректировкой Генерального плана </w:t>
      </w:r>
      <w:r>
        <w:rPr/>
        <w:t>«</w:t>
      </w:r>
      <w:r>
        <w:rPr>
          <w:rFonts w:cs="Times New Roman CYR" w:ascii="Times New Roman CYR" w:hAnsi="Times New Roman CYR"/>
        </w:rPr>
        <w:t>поселок Касторное</w:t>
      </w:r>
      <w:r>
        <w:rPr/>
        <w:t xml:space="preserve">» </w:t>
      </w:r>
      <w:r>
        <w:rPr>
          <w:rFonts w:cs="Times New Roman CYR" w:ascii="Times New Roman CYR" w:hAnsi="Times New Roman CYR"/>
        </w:rPr>
        <w:t>Касторенского район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стоянок легкового автотранспорта закрытого типа - 3 м/м. Допускается размещать дополнительно открытую стоянку на 2 м/м в пределах отведенного участ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ельно допустимые параметры в зоне индивидуальной (коттеджной) жилой застройки приведены в следующей таблице:</w:t>
      </w:r>
    </w:p>
    <w:p>
      <w:pPr>
        <w:pStyle w:val="Normal"/>
        <w:widowControl w:val="false"/>
        <w:suppressAutoHyphens w:val="true"/>
        <w:autoSpaceDE w:val="false"/>
        <w:ind w:left="8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8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редельно допустимые параметры в зоне индивидуальной (коттеджной) жилой застройки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аксимальная высота от уровня земли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 верха плоской кровли – не более 12 м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конька скатной кровли – не более 16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– 300 квадратных метр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ый класс опасности (по санитарной классификации) объектов капитального строительства, размещаемых на территории зоны – V.</w:t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851"/>
        <w:jc w:val="both"/>
        <w:rPr>
          <w:color w:val="000000"/>
        </w:rPr>
      </w:pPr>
      <w:r>
        <w:rPr/>
        <w:t xml:space="preserve">1. Арендодатель в соответствии с договором аренды № ___ от «__» ______ 2017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1964, площадью 353+/-7 кв.м. в границах, указанных в кадастровом паспорте, разрешенное использование: Для размещения объектов розничной торговли, расположенный по адресу: Курская область, р-н Касторенский, п. Касторное, ул. Советская</w:t>
      </w:r>
      <w:r>
        <w:rPr/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6:08:220102:1964, площадью 353+/-7 кв.м. в границах, указанных в кадастровом паспорте, разрешенное использование: Для размещения объектов розничной торговли, расположенный по адресу: Курская область, р-н Касторенский, п. Касторное, ул. Советская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3 (Три) г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9:00Z</dcterms:created>
  <dc:creator>Marina</dc:creator>
  <dc:description/>
  <dc:language>en-US</dc:language>
  <cp:lastModifiedBy>xx</cp:lastModifiedBy>
  <dcterms:modified xsi:type="dcterms:W3CDTF">2017-06-01T07:19:00Z</dcterms:modified>
  <cp:revision>2</cp:revision>
  <dc:subject/>
  <dc:title>ДОГОВОР №1-с</dc:title>
</cp:coreProperties>
</file>