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дминистрации поселка Касторно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урской области №92 от «30» мая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ых участков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 по лоту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 </w:t>
      </w:r>
      <w:r>
        <w:rPr>
          <w:rFonts w:cs="Times New Roman" w:ascii="Times New Roman" w:hAnsi="Times New Roman"/>
          <w:color w:val="000000"/>
        </w:rPr>
        <w:t>с кадастровым номером 46:08:220102:2002, площадью 1201+/-12 кв.м. в границах, указанных в кадастровом паспорте, разрешенное использование – Для размещения объектов розничной    торговли,     расположенный    по   адресу:   Курская область,   Касторенский   район, п. Касторное, ул. Советская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ых участков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 по лоту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 </w:t>
      </w:r>
      <w:r>
        <w:rPr>
          <w:rFonts w:cs="Times New Roman" w:ascii="Times New Roman" w:hAnsi="Times New Roman"/>
          <w:color w:val="000000"/>
        </w:rPr>
        <w:t>с кадастровым номером 46:08:220102:1964, площадью 353+/-7 кв.м. в границах, указанных в кадастровом паспорте, разрешенное использование: Для размещения объектов розничной торговли, расположенный по адресу: Курская область, р-н Касторенский, п. Касторное, ул. Советская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ых участков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 по лоту №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 </w:t>
      </w:r>
      <w:r>
        <w:rPr>
          <w:rFonts w:cs="Times New Roman" w:ascii="Times New Roman" w:hAnsi="Times New Roman"/>
          <w:color w:val="000000"/>
        </w:rPr>
        <w:t>с кадастровым номером 46:08:220103:1265, площадью 56+/-3 кв.м. в границах, указанных в кадастровом паспорте, разрешенное использование: склады, расположенный по адресу: Курская область, Касторенский район, п. Касторное, ул. Ленина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</w:rPr>
        <w:t xml:space="preserve">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ых участков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 по лоту № 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8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 </w:t>
      </w:r>
      <w:r>
        <w:rPr>
          <w:rFonts w:cs="Times New Roman" w:ascii="Times New Roman" w:hAnsi="Times New Roman"/>
          <w:color w:val="000000"/>
        </w:rPr>
        <w:t>с кадастровым номером 46:08:220102:1966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50 лет Октября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ых участков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 по лоту № 5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Вести», и документацию об аукционе на официальном сайте торгов </w:t>
      </w:r>
      <w:hyperlink r:id="rId10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 </w:t>
      </w:r>
      <w:r>
        <w:rPr>
          <w:rFonts w:cs="Times New Roman" w:ascii="Times New Roman" w:hAnsi="Times New Roman"/>
          <w:color w:val="000000"/>
        </w:rPr>
        <w:t>с кадастровым номером 46:08:220102:1942, площадью 30+/-2 кв.м. в границах, указанных в кадастровом паспорте, разрешенное использование: для размещения индивидуального гаража, расположенный по адресу: Курская область, р-н Касторенский, п. Касторное, ул. Парковая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</w:rPr>
        <w:t xml:space="preserve">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ых участков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</w:t>
      </w:r>
      <w:r>
        <w:rPr>
          <w:rFonts w:cs="Times New Roman" w:ascii="Times New Roman" w:hAnsi="Times New Roman"/>
          <w:i/>
          <w:color w:val="000000"/>
        </w:rPr>
        <w:t>(указать технические характеристики земельного участка согласно выбранного лота)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ов аренды земельных участков поселка Касторное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7:00Z</dcterms:created>
  <dc:creator>user</dc:creator>
  <dc:description/>
  <dc:language>en-US</dc:language>
  <cp:lastModifiedBy>xx</cp:lastModifiedBy>
  <dcterms:modified xsi:type="dcterms:W3CDTF">2017-06-01T07:17:00Z</dcterms:modified>
  <cp:revision>2</cp:revision>
  <dc:subject/>
  <dc:title/>
</cp:coreProperties>
</file>