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5.2017 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u w:val="single"/>
        </w:rPr>
        <w:t>№ 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8" w:hanging="0"/>
        <w:jc w:val="both"/>
        <w:rPr/>
      </w:pPr>
      <w:r>
        <w:rPr/>
      </w:r>
    </w:p>
    <w:p>
      <w:pPr>
        <w:pStyle w:val="Normal"/>
        <w:ind w:right="4108" w:hanging="0"/>
        <w:jc w:val="both"/>
        <w:rPr/>
      </w:pPr>
      <w:r>
        <w:rPr/>
      </w:r>
    </w:p>
    <w:p>
      <w:pPr>
        <w:pStyle w:val="Normal"/>
        <w:ind w:right="41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документации об аукцион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емельным кодексом Российской Федерации, Федеральным законом «Об общих принципах организации местного самоуправления в Российской Федерации», ст. 3.3. Федерального закона «О введении в действие Земельного кодекса РФ»», Уставом муниципального образования «поселок Касторное» Курской области, с учётом Правил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  <w:sz w:val="28"/>
          <w:szCs w:val="28"/>
        </w:rPr>
        <w:t>Курской области от 11.12.2012 года №44 (</w:t>
      </w:r>
      <w:r>
        <w:rPr>
          <w:sz w:val="28"/>
          <w:szCs w:val="28"/>
        </w:rPr>
        <w:t>с изменениями от 03.02.2015 г., 21.06.2016 г., от 16.03.2017 г.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Администрация поселка Касторное Курской области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 Утвердить прилагаемую документацию об аукционе на право заключения договоров аренды земельных участков из земель населенных пунктов, государственная собственность на которые не разграничена</w:t>
      </w:r>
      <w:r>
        <w:rPr>
          <w:sz w:val="28"/>
          <w:szCs w:val="28"/>
          <w:lang w:eastAsia="ar-SA"/>
        </w:rPr>
        <w:t>, пятью лотами: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1: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2:2002, площадью 1201+/-12 кв.м. в границах, указанных в кадастровом паспорте, разрешенное использование – Для размещения объектов розничной торговли, расположенный по адресу: Курская область, Касторенский район, п. Касторное, ул. Советская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2</w:t>
      </w:r>
      <w:r>
        <w:rPr>
          <w:color w:val="000000"/>
          <w:sz w:val="28"/>
          <w:szCs w:val="28"/>
        </w:rPr>
        <w:t>: земельный участок с кадастровым номером 46:08:220102:1964, площадью 353+/-7 кв.м. в границах, указанных в кадастровом паспорте, разрешенное использование: Для размещения объектов розничной торговли, расположенный по адресу: Курская область, р-н Касторенский, п. Касторное, ул. Советская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3</w:t>
      </w:r>
      <w:r>
        <w:rPr>
          <w:color w:val="000000"/>
          <w:sz w:val="28"/>
          <w:szCs w:val="28"/>
        </w:rPr>
        <w:t>: земельный участок с кадастровым номером 46:08:220103:1265, площадью 56+/-3 кв.м. в границах, указанных в кадастровом паспорте, разрешенное использование: склады, расположенный по адресу: Курская область, Касторенский район, п. Касторное, ул. Ленина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4.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2:1966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50 лет Октября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5.</w:t>
      </w:r>
      <w:r>
        <w:rPr>
          <w:color w:val="000000"/>
          <w:sz w:val="28"/>
          <w:szCs w:val="28"/>
        </w:rPr>
        <w:t xml:space="preserve"> земельный участок с кадастровым номером 46:08:220102:1942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Парковая,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(далее – земельные участки)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ключает в себя: сообщение о проведении аукциона, формы заявок на участие в аукционе, проекты договоров о задатке, проекты договоров аренды земельных участков вместе с актами приема-передачи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и по проведению аукциона на право заключения договоров аренды земельных участков посёлка Касторное Касторенского района Курской области </w:t>
      </w:r>
      <w:r>
        <w:rPr>
          <w:color w:val="0D0D0D"/>
          <w:sz w:val="28"/>
          <w:szCs w:val="28"/>
        </w:rPr>
        <w:t>(Л.А. Титовой) обеспечить опубликование информации о проведении аукциона на право заключения договоров аренды земельных участков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D0D0D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поселка Касторное                                                   С.Л. Ви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caps/>
      <w:sz w:val="24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56:00Z</dcterms:created>
  <dc:creator>Administrator</dc:creator>
  <dc:description/>
  <dc:language>en-US</dc:language>
  <cp:lastModifiedBy>xx</cp:lastModifiedBy>
  <cp:lastPrinted>2011-08-23T10:56:00Z</cp:lastPrinted>
  <dcterms:modified xsi:type="dcterms:W3CDTF">2017-06-01T06:56:00Z</dcterms:modified>
  <cp:revision>2</cp:revision>
  <dc:subject/>
  <dc:title/>
</cp:coreProperties>
</file>